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ктор  Брянского ИПК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___________П.В. Матю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а учителей русского языка и литературы О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Брянска и 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грамотности чтения – важная задача школ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 декабря 2020 года  №123                                                                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54"/>
        <w:gridCol w:w="1844"/>
      </w:tblGrid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67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30-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-13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-13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2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-14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Регистрация участ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семинара. Приветственное сло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«Портрет человека читающего»</w:t>
            </w:r>
            <w:r>
              <w:rPr/>
              <w:t xml:space="preserve"> - </w:t>
            </w:r>
            <w:r>
              <w:rPr>
                <w:b/>
              </w:rPr>
              <w:t>Гарбузова Светлана Андреевна;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нимание опыт</w:t>
            </w:r>
            <w:r>
              <w:rPr>
                <w:iCs/>
              </w:rPr>
              <w:t xml:space="preserve">. </w:t>
            </w:r>
            <w:r>
              <w:rPr>
                <w:b/>
                <w:i/>
                <w:iCs/>
              </w:rPr>
              <w:t>« Формирование читательской грамотности в урочное и внеурочное время»</w:t>
            </w:r>
            <w:r>
              <w:rPr>
                <w:b/>
                <w:iCs/>
              </w:rPr>
              <w:t xml:space="preserve"> -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Глушак Алла Евгеньевна, </w:t>
            </w:r>
            <w:r>
              <w:rPr/>
              <w:t>учитель русского языка и литературы МБОУСОШ№9 города Клинцы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стер-классы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 xml:space="preserve">Обучение стратегиям чтения </w:t>
            </w:r>
            <w:r>
              <w:rPr>
                <w:b/>
                <w:iCs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Карпеченко Елена Владимировна, </w:t>
            </w:r>
            <w:r>
              <w:rPr>
                <w:iCs/>
              </w:rPr>
              <w:t>учитель русского языка и литературы МБОУ СОШ№25 г. Брянск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Современные образовательные технологии как способ совершенствования читательской грамотности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Рыженкова Инна Николаевна, </w:t>
            </w:r>
            <w:r>
              <w:rPr>
                <w:iCs/>
              </w:rPr>
              <w:t>учитель русского языка и литературы МБОУ Жуковская СОШ№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Подведение итогов семинара: вопросы – отве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. </w:t>
            </w:r>
          </w:p>
          <w:p>
            <w:pPr>
              <w:pStyle w:val="Normal"/>
              <w:jc w:val="both"/>
              <w:rPr/>
            </w:pPr>
            <w:r>
              <w:rPr/>
              <w:t>Окончание семина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БИПКРО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Форма проведения мероприят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Zoom</w:t>
            </w:r>
            <w:r>
              <w:rPr>
                <w:b/>
                <w:i/>
                <w:sz w:val="28"/>
                <w:szCs w:val="28"/>
              </w:rPr>
              <w:t>-семина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для подключения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https://us05web.zoom.us/j/9523727937?pwd=aDk5a3c5SWxNeGIxeFJWVk0ySXQ1UT0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т. преподаватель                                                                       С.А. Гарбуз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афедры стратегического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развития общего образования </w:t>
      </w:r>
    </w:p>
    <w:sectPr>
      <w:type w:val="nextPage"/>
      <w:pgSz w:w="11906" w:h="16838"/>
      <w:pgMar w:left="119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6:00Z</dcterms:created>
  <dc:creator>User</dc:creator>
  <dc:description/>
  <cp:keywords/>
  <dc:language>en-US</dc:language>
  <cp:lastModifiedBy>Slushatel</cp:lastModifiedBy>
  <cp:lastPrinted>2020-12-09T09:24:00Z</cp:lastPrinted>
  <dcterms:modified xsi:type="dcterms:W3CDTF">2020-12-09T06:29:00Z</dcterms:modified>
  <cp:revision>34</cp:revision>
  <dc:subject/>
  <dc:title>«Утверждаю»</dc:title>
</cp:coreProperties>
</file>