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ПЕДАГОГИЧЕСКИЙ</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ОПЫТ РАБОТЫ</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ТЕМА: «Использование нетрадиционной техники рисования в изобразительной деятельност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t>МБДОУ «Лесная сказка»</w:t>
      </w:r>
    </w:p>
    <w:p>
      <w:pPr>
        <w:pStyle w:val="Normal"/>
        <w:jc w:val="center"/>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воспитатель</w:t>
      </w:r>
    </w:p>
    <w:p>
      <w:pPr>
        <w:pStyle w:val="Normal"/>
        <w:jc w:val="center"/>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Окшина Светлана Михайловна</w:t>
      </w:r>
    </w:p>
    <w:p>
      <w:pPr>
        <w:pStyle w:val="Normal"/>
        <w:jc w:val="center"/>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высшая квалификационная</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категория</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г.Фокино</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Детский рисунок, процесс </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рисования – это частица </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уховной жизни ребёнка. </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ти не просто переносят на</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умагу что-то из окружающего </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ира, а  живут в этом мире,</w:t>
        <w:br/>
        <w:t xml:space="preserve">                                                     входят в него, как творцы красоты, </w:t>
      </w:r>
    </w:p>
    <w:p>
      <w:pPr>
        <w:pStyle w:val="Normal"/>
        <w:widowControl w:val="false"/>
        <w:autoSpaceDE w:val="false"/>
        <w:spacing w:lineRule="auto" w:line="240" w:before="0" w:after="0"/>
        <w:ind w:left="360" w:hanging="0"/>
        <w:jc w:val="right"/>
        <w:rPr>
          <w:rFonts w:ascii="Times New Roman" w:hAnsi="Times New Roman" w:cs="Times New Roman"/>
          <w:i/>
          <w:i/>
          <w:sz w:val="24"/>
          <w:szCs w:val="24"/>
        </w:rPr>
      </w:pPr>
      <w:r>
        <w:rPr>
          <w:rFonts w:cs="Times New Roman" w:ascii="Times New Roman" w:hAnsi="Times New Roman"/>
          <w:i/>
          <w:sz w:val="24"/>
          <w:szCs w:val="24"/>
        </w:rPr>
        <w:t>наслаждаются этой красотой.</w:t>
      </w:r>
    </w:p>
    <w:p>
      <w:pPr>
        <w:pStyle w:val="Normal"/>
        <w:widowControl w:val="false"/>
        <w:numPr>
          <w:ilvl w:val="0"/>
          <w:numId w:val="0"/>
        </w:numPr>
        <w:autoSpaceDE w:val="false"/>
        <w:spacing w:lineRule="auto" w:line="240" w:before="0" w:after="0"/>
        <w:ind w:right="-22" w:hanging="0"/>
        <w:jc w:val="right"/>
        <w:outlineLvl w:val="0"/>
        <w:rPr>
          <w:rFonts w:ascii="Times New Roman" w:hAnsi="Times New Roman" w:cs="Times New Roman"/>
          <w:sz w:val="24"/>
          <w:szCs w:val="24"/>
        </w:rPr>
      </w:pPr>
      <w:r>
        <w:rPr>
          <w:rFonts w:cs="Times New Roman" w:ascii="Times New Roman" w:hAnsi="Times New Roman"/>
          <w:i/>
          <w:iCs/>
          <w:sz w:val="24"/>
          <w:szCs w:val="24"/>
        </w:rPr>
        <w:t>В.Л.Сухомлинск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ворческого потенциала личности должно осуществляться с раннего детства, когда ребёнок под руководством взрослого начинает овладевать различными видами деятельности, в том числе и художествен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школьное детство -</w:t>
      </w:r>
      <w:r>
        <w:rPr>
          <w:rFonts w:cs="Times New Roman" w:ascii="Times New Roman" w:hAnsi="Times New Roman"/>
          <w:color w:val="000000"/>
          <w:sz w:val="21"/>
          <w:szCs w:val="21"/>
        </w:rPr>
        <w:t xml:space="preserve"> </w:t>
      </w:r>
      <w:r>
        <w:rPr>
          <w:rFonts w:cs="Times New Roman" w:ascii="Times New Roman" w:hAnsi="Times New Roman"/>
          <w:color w:val="000000"/>
          <w:sz w:val="28"/>
          <w:szCs w:val="28"/>
        </w:rPr>
        <w:t>очень важный период в жизни детей. Именно в этом возрасте каждый ребёнок представляет собой маленького исследователя, с радостью и удивлением открывающего для себя незнакомый и удивительный окружающий мир. Чем разнообразнее детская деятельность, тем успешнее идёт разностороннее развитие ребёнка, реализуются его потенциальные возможности и первые проявления творчества. Вот почему одним из наиболее близких и доступных видов работы с детьми в детском саду является изобразительная, художественно-продуктивная деятельность, создающая условия для вовлечения ребёнка в собственное творчество, в процессе которого создаётся что-то красивое, необычное. Этому нужно учить шаг за шагом, от простого к сложно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вестно, что обучение детей дошкольного возраста рисованию существенно отличается от обучения этому взрослых (Н.А.Ветлугина (1972), Л.С.Выготский (1930), Н.П.Сакулина (1959) и другие). Многочисленные исследования по проблеме детского творчества в рисовании, говорят о том, что детское творчество носит субъективный характер, ребёнок не открывает ничего нового для мира взрослых, но он делает открытия для себя. В тоже время детский рисунок обладает своими закономерностями, которые следует учитывать при обучении дет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определяют детское творчество известные отечественные учёные? Как определяют его значение для формирования лич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А.Флёрина оценивает детское художественное творчество как сознательное отражение ребёнком окружающей действительности в рисунке, отражение, которое построено на работе воображения, отражении своих наблюдений, а также впечатлений, полученных через слово, картинку и другие виды искусства. Ребёнок не пассивно копирует окружающее, а перерабатывает его в связи с накопленным опытом, отношением к изображаемо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Волкова утверждает: «Воспитание творчества – разностороннее и сложное воздействие на ребёнка. Мы должны воспитывать у него такие стороны личности как характер (смелость, настойчивость), чувство (любовь к красоте, увлечение образом), ум (знания, мышление, воображение), для того, чтобы успешнее развивать в ребёнке творчество. Обогатить ум разнообразными впечатлениями, некоторыми знаниями – значит дать обильную пищу для творчества. Научить внимательно присматриваться, быть наблюдательными – значит сделать представления ясными, более полными. Это помогает детям ярче воспроизводить в своём творчестве виденно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 деятельность ребёнка приобретает художественно-творческий характер по мере овладения способами изображения. Однако в настоящее время всё больше появляются новые или забытые старые разнообразные изобразительные технологии рисования, которые позволяют разнообразить изодеятельность и предоставить ребёнку больше шансов для самовыражения.</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ребёнка необходимо познакомить с самыми нетрадиционными технологиями. В каждой технологии есть своя гармония цвета и линии, каждая может служить как способом создания отдельного произведения, так и оригинальной частью шедевра. Не всем детям дано владеть кистью или карандашом, кому-то трудно выразить себя в линии, кто-то не понимает и не принимает разнообразие цветовой гаммы. Пусть каждый выберет технологию, близкую ему по духу, не заставляющую испытывать страдания при сравнении своих работ с работами более способных детей. </w:t>
      </w:r>
      <w:r>
        <w:rPr>
          <w:rFonts w:cs="Times New Roman" w:ascii="Times New Roman" w:hAnsi="Times New Roman"/>
          <w:i/>
          <w:sz w:val="28"/>
          <w:szCs w:val="28"/>
        </w:rPr>
        <w:t>Следует предлагать детям, а не навязывать, помогать, а не заставлять и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водить детей в «большое искусство» следует как можно раньше, создавая предпосылку для «самостоятельного вхождения» и определяя фазы этого пути: от простого к сложному, от конкретного к общ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е важное условие раскрытия творческих способностей детей – это создание общей атмосферы комфортности, свободы и увлечённости, чтобы каждый ребёнок сумел познать «радость успех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занятий с использованием нетрадиционных техник:</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ует снятию детских страх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ет уверенность в своих сила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ет пространственное мышлени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 детей свободно выражать свой замысел;</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ет детей к творческим поискам и решения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 детей работать с разнообразным материало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ет чувство композиции, ритма, колорита, цветовосприятия, чувство фактурности и объём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ет мелкую моторику рук;</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ет творческие способности, воображение и полёт фантаз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работы дети получают эстетическое удовольствие.</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Актуальность моей работы я вижу в том, что именно изобразительная деятельность с использованием нетрадиционных изобразительных технологий является наиболее благоприятной для развития творческих способностей детей, т.к. в ней особенно ярко проявляются разные стороны развития ребёнка.</w:t>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анализировав рисунки дошкольников, пришла к выводу – необходимо облегчить навыки рисования, ведь даже не каждый взрослый сможет изобразить какой-либо предмет. Существует много техник нетрадиционного рисования, их необычность состоит в том, что они позволяют детям быстрее достичь желаемого результата.</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работа по развитию у детей художественного творчества была в системе, решила провести её через кружок «Весёлая кисточка». В целях реализации поставленных задач разработала модель развития творческих способностей у детей дошкольного возраста и разработала перспективный план работы с детьми. Работу начала  с детьми младшего дошкольного возраста, в количестве десяти человек (с последующим усложнением в старших групп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аботы по формированию художественно-творческих способностей детей с использованием нетрадиционных техник рисования во многом зависит от создания условий для успешного развития детского художественного творчества: разнообразие и вариативность работы с детьми на занятиях кружка, подбор материала, методов и приёмов. Разнообразные подходы к организации занятий, вызывают у детей желание рисовать, дети становятся более раскованными, раскрепощёнными, уверенными, что их работа лучше все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оважное значение при решении творческого развития личности имеет организация пространственно-предметной среды группы, т.к. от этого зависит настроение детей и взрослых, копирующий или творческий стиль деятельности. Я считаю, что пустая монотонная среда оказывает отрицательное влияние на развитие личности. Поэтому предметную среду постаралась организовать таким образом, чтобы дети могли свободно, по интересам выбирать себе необходимый материал для привлекающего их вида деятельности, для реализации своих замыслов. Чтобы дети могли играть как небольшими подгруппами, так и индивидуаль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становку групповой комнаты я постаралась сделать более уютной, домашней. Всё пространство условно разделила на функциональные «зоны». Все игровые материалы расположены на открытых и доступных детям полочка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упповой комнате оборудован уголок изотворчества: краски, карандаши, фломастеры, кисточки, ватные палочки, поролон, бумага разной фактуры, клей, цветные опилки, ниточки, разнообразный природный материал и др. Здесь дети могут создавать как индивидуальные, так и коллективные работы.</w:t>
      </w:r>
    </w:p>
    <w:p>
      <w:pPr>
        <w:pStyle w:val="Normal"/>
        <w:spacing w:lineRule="auto" w:line="240" w:before="0" w:after="0"/>
        <w:jc w:val="both"/>
        <w:rPr/>
      </w:pPr>
      <w:r>
        <w:rPr>
          <w:rFonts w:cs="Times New Roman" w:ascii="Times New Roman" w:hAnsi="Times New Roman"/>
          <w:sz w:val="28"/>
          <w:szCs w:val="28"/>
        </w:rPr>
        <w:tab/>
        <w:t>При организации предметно-развивающей среды учитывала, чтобы содержание носило развивающий характер, и было направлено на развитие творчества каждого ребёнка в соответствии с его индивидуальными возможностями, доступной и соответствующей возрастным особенностям детей. Сколько дома ненужных и интересных вещей (зубная щетка, расчёски, поролон, пробки, пенопласт, катушка от ниток, свечи и т.д.), родители помогали собрать нам коллекцию материалов для нашего творчества. Гуляя с детьми на прогулке, обращала внимание детей на то, сколько вокруг интересного: палочки, шишки, листочки, камушки, пёрышки, семена растений и др. всеми этими предметами обогатили уголок изобразительной деятельности. 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м детям свойственно полностью копировать то, чему их научили. Это часто ведёт к появлению шаблонной, узко репродуктивной деятельности. Поэтому старалась нацелить детей на деятельность творческую, оригинальную, связанную, прежде всего с воображени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яду с фронтальным способом обучения детей я использовала и индивидуальный подход, что способствовало усвоению материала всеми детьми и развитию их художественных и творческих способностей в соответствии с их возмож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учив возможности нетрадиционной техники рисования, я пришла к выводу, что это способ создания нового, оригинального произведения искусства, в котором гармонирует всё: и цвет, и линия, и сюжет. Это огромная возможность для детей думать, пробовать, искать, экспериментировать, а самое главное, самовыража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велось в три этапа. Через цветовую беспредметную живопись, а затем линию и форму мы переходили вместе с детьми к построению предметной композиции.</w:t>
      </w:r>
    </w:p>
    <w:p>
      <w:pPr>
        <w:pStyle w:val="Normal"/>
        <w:widowControl w:val="false"/>
        <w:autoSpaceDE w:val="false"/>
        <w:spacing w:before="0" w:after="0"/>
        <w:ind w:left="1134" w:right="-23" w:hanging="0"/>
        <w:jc w:val="both"/>
        <w:rPr/>
      </w:pPr>
      <w:r>
        <w:rPr>
          <w:b/>
          <w:bCs/>
          <w:sz w:val="28"/>
          <w:szCs w:val="28"/>
          <w:lang w:val="en-US"/>
        </w:rPr>
        <w:t>I</w:t>
      </w:r>
      <w:r>
        <w:rPr>
          <w:b/>
          <w:bCs/>
          <w:sz w:val="28"/>
          <w:szCs w:val="28"/>
        </w:rPr>
        <w:t xml:space="preserve"> ЭТАП</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над формированием художественных способностей детей я начала со знакомства дошкольников с цве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 нашим помощником в развитии у детей цветового восприятия является природа. Её многоцветие по-своему радует нас во все времена года. Если научиться внимательно вглядываться, то мы увидим богатейшую игру оттенков цвета неба, земли, моря, далей, листвы. Да, летом все листья зелёные, но если предложить ребёнку положить маленький листок берёзы на широкий – тополя, то он увидит огромную цветовую разницу. А если приглядеться к листочкам, освещённым солнечным светом? Поверхность листа, отражающая свет неба – голубовато-зелёная и блестит, а изнанка – золотисто-зелёная. Упала тень от соседнего листочка – это совсем новый оттенок. Зелёная гусеница пересекает лист, её очень хорошо видно, у неё свой оттенок зелёного цвета. Наблюдения усложнялись от группы к группе.</w:t>
      </w:r>
    </w:p>
    <w:p>
      <w:pPr>
        <w:pStyle w:val="Normal"/>
        <w:spacing w:lineRule="auto" w:line="240" w:before="0" w:after="0"/>
        <w:ind w:firstLine="708"/>
        <w:jc w:val="both"/>
        <w:rPr/>
      </w:pPr>
      <w:r>
        <w:rPr>
          <w:rFonts w:cs="Times New Roman" w:ascii="Times New Roman" w:hAnsi="Times New Roman"/>
          <w:sz w:val="28"/>
          <w:szCs w:val="28"/>
        </w:rPr>
        <w:t xml:space="preserve">Зимой мы наблюдали с детьми палитру светлых оттенков: голубого, синего, фиолетового цветов. Ребёнку интересно сравнивать, как цвет снега меняется в зависимости от цвета неба. Одинаков ли он в солнечный и пасмурный день, утром и вечером? А какого цвета тени на снегу, углубления от разных след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я, любуясь красотой природы, подводила детей к пониманию цветовой гармонии. Они уже не скажут: «небо – синее, облака и снег – белые, ночь – чёрная», так как знают, что небо бывает и алое, и фиолетовое, и зеленоватое, и насквозь  прозолоченное солнцем, и почти белое, и многоцветно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как перенести увиденное на лист, передать эту красоту в рисунке? С этой целью я использовала игры с палитрой.  Рассказывала детям сказки о цвете: для малышей это -  «Сказка о красной краске», «Жёлтая сказка», для детей старшего дошкольного возраста - «Сказка про краски тёплые и холодные», «Разноцветное царство». Игры с красками усложнялись, в средней группе мы знакомились с «беляночкой» - белой гуашью. На  глазах детей происходили чудеса – из ярких насыщенных краски превращались в нежнейшие пастельные тона. Затем просила детей нарисовать тем цветом, который они получили и у нас выходили интереснейшие истории и сказки – «Розовые», «Голубые», «Бирюзовые»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ле этого я «подружила» детей с чёрной краской, ведь и она по-своему хороша. Оттенки становятся не яркими, а приглушёнными. Теперь мы рисовали и придумывали новую сказку – «Сказку ночи».</w:t>
      </w:r>
    </w:p>
    <w:p>
      <w:pPr>
        <w:pStyle w:val="Normal"/>
        <w:spacing w:lineRule="auto" w:line="240" w:before="0" w:after="0"/>
        <w:jc w:val="both"/>
        <w:rPr/>
      </w:pPr>
      <w:r>
        <w:rPr>
          <w:rFonts w:cs="Times New Roman" w:ascii="Times New Roman" w:hAnsi="Times New Roman"/>
          <w:sz w:val="28"/>
          <w:szCs w:val="28"/>
        </w:rPr>
        <w:tab/>
        <w:t>Следующий этап (старший дошкольный возраст) – смешивание между собой основных цветов – красного, жёлтого, синего, для получения дополнительных.</w:t>
      </w:r>
    </w:p>
    <w:p>
      <w:pPr>
        <w:pStyle w:val="Normal"/>
        <w:spacing w:lineRule="auto" w:line="240" w:before="0" w:after="0"/>
        <w:jc w:val="both"/>
        <w:rPr/>
      </w:pPr>
      <w:r>
        <w:rPr>
          <w:rFonts w:cs="Times New Roman" w:ascii="Times New Roman" w:hAnsi="Times New Roman"/>
          <w:sz w:val="28"/>
          <w:szCs w:val="28"/>
        </w:rPr>
        <w:tab/>
        <w:t xml:space="preserve">Игры с палитрой бесконечны. Число получаемых ребёнком оттенков разного цвета исчисляется десятками. Ребёнок чувствует себя «своим» в удивительном мире цвета. Он учится предвидеть результат сложных смешений красок, получать нужный ему оттенок. В процессе игр с гуашью, акварелью дети узнавали свойства красок; что акварель прозрачна и легко смешивается – получается новый тон. А гуашь ложится толстым слоем. Так в нашей группе поселилась </w:t>
      </w:r>
      <w:r>
        <w:rPr>
          <w:rFonts w:cs="Times New Roman" w:ascii="Times New Roman" w:hAnsi="Times New Roman"/>
          <w:i/>
          <w:sz w:val="28"/>
          <w:szCs w:val="28"/>
        </w:rPr>
        <w:t xml:space="preserve">монотипия </w:t>
      </w:r>
      <w:r>
        <w:rPr>
          <w:rFonts w:cs="Times New Roman" w:ascii="Times New Roman" w:hAnsi="Times New Roman"/>
          <w:sz w:val="28"/>
          <w:szCs w:val="28"/>
        </w:rPr>
        <w:t>– попробуйте и вам понравится! Сложите лист пополам. На одну сторону, поближе к центру, нанесите кисточкой несколько цветовых пятен. Теперь быстро сложите лист по тому же сгибу и хорошенько прогладьте ладошкой. Откройте и всмотритесь – что же получилось? Бабочка? Нет, чудные цветы! Моим детям игра с разноцветными красками очень нравится. Каждый раз, когда они раскрывали лист, слышались возгласы восторга и удивления.</w:t>
      </w:r>
    </w:p>
    <w:p>
      <w:pPr>
        <w:pStyle w:val="Normal"/>
        <w:spacing w:lineRule="auto" w:line="240" w:before="0" w:after="0"/>
        <w:jc w:val="both"/>
        <w:rPr/>
      </w:pPr>
      <w:r>
        <w:rPr>
          <w:rFonts w:cs="Times New Roman" w:ascii="Times New Roman" w:hAnsi="Times New Roman"/>
          <w:sz w:val="28"/>
          <w:szCs w:val="28"/>
        </w:rPr>
        <w:tab/>
        <w:t>Чтобы закрепить устойчивые представления детей о цвете, развить зрительное восприятие, я использовала дидактические игры. Такие игры повышают эффективность обучения. Очень любят дети игры «Цвет и форма», «Найди картины, написанные тёплыми и холодными красками», «Подбери краски, которые использовал художник в своей картине». Не менее интересны игры с цветом: «Нарисуй своё настроение», «Самый красивый цвет», «Радость и грусть».</w:t>
      </w:r>
    </w:p>
    <w:p>
      <w:pPr>
        <w:pStyle w:val="Normal"/>
        <w:spacing w:lineRule="auto" w:line="240"/>
        <w:ind w:firstLine="708"/>
        <w:jc w:val="both"/>
        <w:rPr/>
      </w:pPr>
      <w:r>
        <w:rPr>
          <w:rFonts w:cs="Times New Roman" w:ascii="Times New Roman" w:hAnsi="Times New Roman"/>
          <w:sz w:val="28"/>
          <w:szCs w:val="28"/>
        </w:rPr>
        <w:tab/>
        <w:t xml:space="preserve">В младшей группе мы знакомились с такими техниками как: </w:t>
      </w:r>
      <w:r>
        <w:rPr>
          <w:rFonts w:cs="Times New Roman" w:ascii="Times New Roman" w:hAnsi="Times New Roman"/>
          <w:i/>
          <w:sz w:val="28"/>
          <w:szCs w:val="28"/>
        </w:rPr>
        <w:t xml:space="preserve">рисование ладошками и пальчиками, тычок.  </w:t>
      </w:r>
      <w:r>
        <w:rPr>
          <w:rFonts w:cs="Times New Roman" w:ascii="Times New Roman" w:hAnsi="Times New Roman"/>
          <w:sz w:val="28"/>
          <w:szCs w:val="28"/>
        </w:rPr>
        <w:t>Разве не приятно побаловаться ладошками, которые предварительно следует окунуть в цветную гуашь? На ватмане появляются и бабочки, и цветы, и рыбки, и осьминож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старшей группе</w:t>
      </w:r>
      <w:r>
        <w:rPr>
          <w:rFonts w:cs="Times New Roman" w:ascii="Times New Roman" w:hAnsi="Times New Roman"/>
          <w:i/>
          <w:sz w:val="28"/>
          <w:szCs w:val="28"/>
        </w:rPr>
        <w:t xml:space="preserve"> </w:t>
      </w:r>
      <w:r>
        <w:rPr>
          <w:rFonts w:cs="Times New Roman" w:ascii="Times New Roman" w:hAnsi="Times New Roman"/>
          <w:sz w:val="28"/>
          <w:szCs w:val="28"/>
        </w:rPr>
        <w:t>добавлялись</w:t>
      </w:r>
      <w:r>
        <w:rPr>
          <w:rFonts w:cs="Times New Roman" w:ascii="Times New Roman" w:hAnsi="Times New Roman"/>
          <w:i/>
          <w:sz w:val="28"/>
          <w:szCs w:val="28"/>
        </w:rPr>
        <w:t xml:space="preserve"> - монотипие, кляксография, набрызг.</w:t>
      </w:r>
      <w:r>
        <w:rPr>
          <w:rFonts w:cs="Times New Roman" w:ascii="Times New Roman" w:hAnsi="Times New Roman"/>
          <w:sz w:val="28"/>
          <w:szCs w:val="28"/>
        </w:rPr>
        <w:t xml:space="preserve"> Каждая из техник – это маленькая игра. Эти техники дают возможность преодолеть неуверенность в себе, страх перед изображением.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Дети очень любят играть с кляксами. На лист бумаги я капаю капли с кисточки, затем мы рассматриваем – на что капли похожи. «Смотрите, смотрите, солнышко!», ещё одна капелька упала, ещё одна «Ой, цыплёнок». Затем можно рисунок аккуратно перевернуть и рассмотреть его с другой стороны. «Ой, смотрите, цыплёнок теперь напоминает…, а мне …». А хочешь сделать свою кляксу? Ах, как здорово! Т-с-с, твоя капля хочет рассказать на что она похожа. Ты слышишь? На что? На цветок? На снеговика? Вот сколько вместилось в одной кляксе - целый мир!  А если капнуть на лист краску и подуть на неё из трубочки? Можно дуть в разных направлениях. Таким образом можно изобразить дерево, веточку, пауки. При необходимости недостающие детали дорисовываются. Игры с красками бесконечны и всегда дети открывают для себя что-то нов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34" w:right="-23" w:hanging="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ЭТАП.</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творческого рисования средством рисунка являлась форма предмета, связанная с созданием образа, поэтому предусматривалось формирование умения наблюдения. Методика которого строилась сначала на рассматривании предметов и объектов, имеющих простое строение и состоящих из одной или двух частей (младший дошкольный возраст). Затем в наблюдение были включены предметы более сложной конструкции (средний дошкольный возраст), с чётко выделенными частями (разнообразные комнатные растения, деревья, народные игрушки).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ходу наблюдений давала такие задания: «Потрогать ствол берёзы, какой он? Как про него можно сказать?», «Все деревья разные по цвету, строению ствола и расположению веток. Отложите модели цвета, формы ствола, веток, листье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детям давались задания на сравнение (например, птиц и животных), которые способствовали развитию умения устанавливать сходство и различие в признаках, умения решать более сложные задачи наблюдения, обобщать предметы по признаку формы (старший дошкольный возрас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Ещё одно из средств выразительности, используемое дошкольником, – линия. </w:t>
      </w:r>
      <w:r>
        <w:rPr>
          <w:rFonts w:cs="Times New Roman" w:ascii="Times New Roman" w:hAnsi="Times New Roman"/>
          <w:sz w:val="28"/>
          <w:szCs w:val="28"/>
        </w:rPr>
        <w:t>Линия бывает разная: плавная, мягкая, резкая, пугливая, игривая, длинная и короткая, смешная и грустная.  А попробуйте-ка нарисовать предмет, не отрывая карандаш или фломастер от бумаги. Вот где работает воображени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мечено, что предметы, явления, которые близки ребенку, любимы им, он рисует старательно и аккуратно, а плохие и некрасивые, по его мнению, события изображает нарочито небрежной линией. Как и взрослые, дети очень часто используют прием гиперболизации (преувеличение каких-то признаков). Они выделяют в изображаемом предмете или явлении то, что на их взгляд особенно значимо. Рисуя первый снег, ребенок изображает падающие снежинки огромных размеров. Прежде чем изобразить что-либо, нужно изучить, понять этот предмет или явл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можно закрыть глаза и под музыку рисовать хаотично разные неотрывные линии, после посмотреть что получилось, на что похоже и раскрасить эт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м этапе я использовала такие игры-занятия как «В гостях у щетинки»: Лебедь (грациозность в изгибе линий, овальная форма), Большеглазая сова, Бабочка расправляет крылья (разнообразие форм и видов бабочек), Обитатели моря (виды рыб, работа над линией и формой), «Палочные человечки» (передача пропорций человека стоя и в движении, выкладывание движений рук и ног у палочных человечков), а также дидактические игры: «Узнай по силуэту» (выделение характерных признаков), «Узнай по описанию», «Непослушная линия», «Помоги художнику», «Дорисуй», «Школа волшебников».</w:t>
      </w:r>
    </w:p>
    <w:p>
      <w:pPr>
        <w:pStyle w:val="Style15"/>
        <w:spacing w:before="0" w:after="0"/>
        <w:ind w:firstLine="708"/>
        <w:jc w:val="both"/>
        <w:rPr/>
      </w:pPr>
      <w:r>
        <w:rPr>
          <w:rStyle w:val="Emphasis"/>
          <w:bCs/>
          <w:i w:val="false"/>
          <w:sz w:val="28"/>
          <w:szCs w:val="28"/>
        </w:rPr>
        <w:t xml:space="preserve">Мы рисовали ниточками! </w:t>
      </w:r>
      <w:r>
        <w:rPr>
          <w:sz w:val="28"/>
          <w:szCs w:val="28"/>
        </w:rPr>
        <w:t xml:space="preserve">Одну, две, три нити пропитать красками. Разложить нити на листе бумаги и закрыть другим листом так, чтобы концы ниток были видны. Тяните одну ниточку, затем другую, третью, а верхний лист придерживайте рукой. Получилась фантастика, космос, может наше настроение? Попробуйте, вы получите столько радост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а данном этапе мы знакомились также с такими техниками как </w:t>
      </w:r>
      <w:r>
        <w:rPr>
          <w:rFonts w:cs="Times New Roman" w:ascii="Times New Roman" w:hAnsi="Times New Roman"/>
          <w:i/>
          <w:sz w:val="28"/>
          <w:szCs w:val="28"/>
        </w:rPr>
        <w:t>граттаж, тычок жесткой кистью, печать, рисование с помощью шаблонов, трафаретов.</w:t>
      </w:r>
    </w:p>
    <w:p>
      <w:pPr>
        <w:pStyle w:val="Normal"/>
        <w:widowControl w:val="false"/>
        <w:autoSpaceDE w:val="false"/>
        <w:spacing w:lineRule="auto" w:line="240" w:before="0" w:after="0"/>
        <w:jc w:val="both"/>
        <w:rPr/>
      </w:pPr>
      <w:r>
        <w:rPr>
          <w:rFonts w:cs="Times New Roman" w:ascii="Times New Roman" w:hAnsi="Times New Roman"/>
          <w:sz w:val="28"/>
          <w:szCs w:val="28"/>
        </w:rPr>
        <w:tab/>
        <w:t>Очень большой интерес вызвала техника граттаж. Лист бумаги закрашивается цветными восковыми мелками. Затем сверху закрашивается чёрной (любой тёмной) гуашью, смешанной с жидким мылом. После высыхания палочкой процарапывается рисунок. Тематика таких рисунков очень разнообразна: «Ночной город», «Салют над городом», «Сказочный цветок», «Подводный мир» и т.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Учились рисовать тычком жёсткой полусухой кистью. </w:t>
      </w:r>
      <w:r>
        <w:rPr>
          <w:rFonts w:cs="Times New Roman" w:ascii="Times New Roman" w:hAnsi="Times New Roman"/>
          <w:sz w:val="28"/>
          <w:szCs w:val="28"/>
          <w:shd w:fill="FFFFFF" w:val="clear"/>
        </w:rPr>
        <w:t>Предлагаемый метод рисования не требует от детей специальных изобразительных умений. Достаточно знать и уметь рисовать геометрические фигуры в разных сочетаниях. Для рисования методом тычка (или набивки) необходима густая гуашь и щетинная кисть. Кисточку при рисовании необходимо держать вертикально по отношению к плоскости листа бумаги и делать тычкообразные движения. Тогда ворс расплющивается и получается большая «пушистая» точка. Изображения получаются объёмными и живыми за счёт многократных движений кисточки сначала по линии контура предмета, а потом внутри него.</w:t>
      </w:r>
      <w:r>
        <w:rPr>
          <w:rFonts w:cs="Times New Roman" w:ascii="Times New Roman" w:hAnsi="Times New Roman"/>
          <w:sz w:val="28"/>
          <w:szCs w:val="28"/>
        </w:rPr>
        <w:t xml:space="preserve"> Эту технику использовали, если надо было нарисовать что-нибудь пушистое или колючее. Например, мы рисовали на темы: «Выставка рыжих котов», «Шишки на ветке», «Зайка», «Утёнок», «Ёжик» и т.д. Тычок используется как в младшем дошкольном возрасте, так и в старшем, усложняется только тематика рисун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тям нравится новизна. Они с большим интересом рисуют необычными и в то же время такими привычными предметами. </w:t>
      </w:r>
    </w:p>
    <w:p>
      <w:pPr>
        <w:pStyle w:val="Normal"/>
        <w:widowControl w:val="false"/>
        <w:autoSpaceDE w:val="false"/>
        <w:spacing w:lineRule="auto" w:line="240" w:before="120" w:after="0"/>
        <w:ind w:left="1134" w:right="-23"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p>
    <w:p>
      <w:pPr>
        <w:pStyle w:val="Normal"/>
        <w:widowControl w:val="false"/>
        <w:autoSpaceDE w:val="false"/>
        <w:spacing w:lineRule="auto" w:line="240" w:before="0" w:after="0"/>
        <w:ind w:right="-2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III</w:t>
      </w:r>
      <w:r>
        <w:rPr>
          <w:rFonts w:cs="Times New Roman" w:ascii="Times New Roman" w:hAnsi="Times New Roman"/>
          <w:sz w:val="28"/>
          <w:szCs w:val="28"/>
        </w:rPr>
        <w:t xml:space="preserve"> этапе я ставила перед собой задачу закрепить знания детей о средствах выразительности образа: форме, цвете, композиции. Сформировать умения представлять будущий образ и способы его созда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вместной с детьми деятельности взрослый должен быть самым творческим участником, поэтому я старалась каждый раз по-новому выполнять знакомые детям задания. Дети открывали для себя, что одни и те же задачи и проблемы могут быть решены несколькими путями, что окружающий мир бесконечно богат и разнообразен, и может быть осмыслен с разных позици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крепления знаний детей о средствах выразительности я использовала такие игры: «Из чего состоит натюрморт» (составление несложных композиций, подбор предметов по форме, замыслу, под цвет драпировки) – средний дошкольный возраст, «Из чего состоит пейзаж?» (сельский, городской, составление из моделей), «Придумай и составь портрет» (мимика лица, составление схем настроения, зарисовка) – старший дошкольный возраст. Для формирования умения составлять композицию также использовались различные игры из серии «Сложи узор» (расположение узора в различных формах – круг, квадрат, овал, полоса и др.), «Укрась силуэт», «Хвост Жар-птиц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и чрезвычайно интересным мне представляется такой раздел работы по развитию творческих способностей, как поиск ресурсов. Как быть, если для выполнения задачи не хватает того или иного предмета? В изодеятельности эта задача решается очень просто. Вместе с детьми изучали и пробовали нетрадиционные способы рисования: </w:t>
      </w:r>
      <w:r>
        <w:rPr>
          <w:rFonts w:cs="Times New Roman" w:ascii="Times New Roman" w:hAnsi="Times New Roman"/>
          <w:i/>
          <w:sz w:val="28"/>
          <w:szCs w:val="28"/>
        </w:rPr>
        <w:t>пальчики - палитра, печать от руки, тампонирование, трафарет, печатка, набрызг, кляксография, цветные ниточки, рисование на мятой бумаге, на сырой бумаге, тычок, линогравюр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научились рисовать, даже если у них нет карандашей и кисточек – пальцами, ладошкой, нитью, поролоном. Если нет красок – цветным клейстером, опилками, пшеном, мыльными пузырям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пользовании нетрадиционных методов рисования ценно то, что дети учатся задумывать и планировать свою работу, подбирать разнообразный необходимый материал для получения результат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не вести работу одними и теми же материалами, а постоянно менять их, развивая умения работать всеми, используя разнообразные техники.</w:t>
      </w:r>
    </w:p>
    <w:p>
      <w:pPr>
        <w:pStyle w:val="Normal"/>
        <w:widowControl w:val="false"/>
        <w:autoSpaceDE w:val="false"/>
        <w:spacing w:lineRule="auto" w:line="240" w:before="0" w:after="0"/>
        <w:jc w:val="both"/>
        <w:rPr/>
      </w:pPr>
      <w:r>
        <w:rPr>
          <w:rFonts w:cs="Times New Roman" w:ascii="Times New Roman" w:hAnsi="Times New Roman"/>
          <w:sz w:val="28"/>
          <w:szCs w:val="28"/>
        </w:rPr>
        <w:tab/>
        <w:t>Я пыталась научить детей разным методам рисования, умению применять их самостоятельно, к работе относиться творчески. К старшей группе  мы научились комбинировать разные техники исполнения. У детей сформировалась естественная потребность в совершенствовании техники, по мере того как развивалась творческая фантазия. Главное, что дети не боялись приступать к рисованию, что были уверены в своих творческих силах, в своих способностях к изодеятельности. Нетрадиционные методы работы хорошо усваиваются детьми и спада детской активности на занятиях кружка не наблюдалось.</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данном этапе мы использовали и уже хорошо знакомые техники, но с более усложнённым сюжетом. Например, монотипия пейзажная. Дети складывали лист бумаги вдвое, на одной половине рисовали пейзаж, на другой получалось отражение его в озере, реке (отпечаток). Пейзаж должен выполнятся быстро, чтобы краска не успела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Тематика рисунков очень разнообразна: «Деревья смотрятся в озеро», «Близнецы», «Город над водой» и т.д.</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еди нас ждёт ещё много интересных дел, но уже сейчас я вижу, насколько помогают нетрадиционные техники рисования раскрепостить детей, сделать их рисунки ярче, разнообразнее. И я радуюсь, когда вижу, как смело, они берутся за работу.</w:t>
      </w:r>
    </w:p>
    <w:p>
      <w:pPr>
        <w:pStyle w:val="Normal"/>
        <w:widowControl w:val="false"/>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е дети любят рисовать и мы педагоги должны поддерживать в них эту любовь. Не нужно стремиться навязать им процесс рисования, а попытаться увлечь их этим видом деятельности.</w:t>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я увлечённость детей, и родители стали проявлять интерес к нашей деятельности. И теперь родители знают, что нужно делать, какие условия создавать, чтобы ребёнок проявлял инициативу, не боялся высказывать своё мнение, знал, чт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го всегда поймут. Ведь это так несложно. </w:t>
      </w:r>
    </w:p>
    <w:p>
      <w:pPr>
        <w:pStyle w:val="Normal"/>
        <w:widowControl w:val="false"/>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ая деятельность ребёнка станет более успешной, если мы взрослые будем оценивать её положительно, не сравнивать с другими работами и не говорить получился рисунок или нет, а отмечать индивидуальную манеру исполнения.</w:t>
      </w:r>
    </w:p>
    <w:p>
      <w:pPr>
        <w:pStyle w:val="Normal"/>
        <w:widowControl w:val="false"/>
        <w:autoSpaceDE w:val="false"/>
        <w:spacing w:lineRule="auto" w:line="360"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Я разъясняла родителям основные правила:</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autoSpaceDE w:val="false"/>
        <w:spacing w:lineRule="auto" w:line="360" w:before="0" w:after="0"/>
        <w:ind w:left="850" w:hanging="510"/>
        <w:jc w:val="both"/>
        <w:rPr>
          <w:rFonts w:ascii="Times New Roman" w:hAnsi="Times New Roman" w:cs="Times New Roman"/>
          <w:sz w:val="28"/>
          <w:szCs w:val="28"/>
        </w:rPr>
      </w:pPr>
      <w:r>
        <w:rPr>
          <w:rFonts w:cs="Times New Roman" w:ascii="Times New Roman" w:hAnsi="Times New Roman"/>
          <w:sz w:val="28"/>
          <w:szCs w:val="28"/>
        </w:rPr>
        <w:t>Ребёнок должен иметь максимальную свободу для проявления инициативы.</w:t>
      </w:r>
    </w:p>
    <w:p>
      <w:pPr>
        <w:pStyle w:val="Normal"/>
        <w:widowControl w:val="false"/>
        <w:numPr>
          <w:ilvl w:val="0"/>
          <w:numId w:val="1"/>
        </w:numPr>
        <w:autoSpaceDE w:val="false"/>
        <w:spacing w:lineRule="auto" w:line="360" w:before="0" w:after="0"/>
        <w:ind w:left="850" w:hanging="510"/>
        <w:jc w:val="both"/>
        <w:rPr>
          <w:rFonts w:ascii="Times New Roman" w:hAnsi="Times New Roman" w:cs="Times New Roman"/>
          <w:sz w:val="28"/>
          <w:szCs w:val="28"/>
        </w:rPr>
      </w:pPr>
      <w:r>
        <w:rPr>
          <w:rFonts w:cs="Times New Roman" w:ascii="Times New Roman" w:hAnsi="Times New Roman"/>
          <w:sz w:val="28"/>
          <w:szCs w:val="28"/>
        </w:rPr>
        <w:t>У ребёнка не должно быть недостатка в цветных карандашах, фломастерах, красках и бумаге.</w:t>
      </w:r>
    </w:p>
    <w:p>
      <w:pPr>
        <w:pStyle w:val="Normal"/>
        <w:widowControl w:val="false"/>
        <w:numPr>
          <w:ilvl w:val="0"/>
          <w:numId w:val="1"/>
        </w:numPr>
        <w:autoSpaceDE w:val="false"/>
        <w:spacing w:lineRule="auto" w:line="360" w:before="0" w:after="0"/>
        <w:ind w:left="850" w:hanging="510"/>
        <w:jc w:val="both"/>
        <w:rPr>
          <w:rFonts w:ascii="Times New Roman" w:hAnsi="Times New Roman" w:cs="Times New Roman"/>
          <w:sz w:val="28"/>
          <w:szCs w:val="28"/>
        </w:rPr>
      </w:pPr>
      <w:r>
        <w:rPr>
          <w:rFonts w:cs="Times New Roman" w:ascii="Times New Roman" w:hAnsi="Times New Roman"/>
          <w:sz w:val="28"/>
          <w:szCs w:val="28"/>
        </w:rPr>
        <w:t>Сюжет рисунка не должен подвергаться критике.</w:t>
      </w:r>
    </w:p>
    <w:p>
      <w:pPr>
        <w:pStyle w:val="Normal"/>
        <w:widowControl w:val="false"/>
        <w:numPr>
          <w:ilvl w:val="0"/>
          <w:numId w:val="1"/>
        </w:numPr>
        <w:autoSpaceDE w:val="false"/>
        <w:spacing w:lineRule="auto" w:line="360" w:before="0" w:after="0"/>
        <w:ind w:left="850" w:hanging="510"/>
        <w:jc w:val="both"/>
        <w:rPr>
          <w:rFonts w:ascii="Times New Roman" w:hAnsi="Times New Roman" w:cs="Times New Roman"/>
          <w:sz w:val="28"/>
          <w:szCs w:val="28"/>
        </w:rPr>
      </w:pPr>
      <w:r>
        <w:rPr>
          <w:rFonts w:cs="Times New Roman" w:ascii="Times New Roman" w:hAnsi="Times New Roman"/>
          <w:sz w:val="28"/>
          <w:szCs w:val="28"/>
        </w:rPr>
        <w:t>Рисунки, отобранные самим ребёнком, нужно повесить где-нибудь в удобном месте, попросить прокомментировать их.</w:t>
      </w:r>
    </w:p>
    <w:p>
      <w:pPr>
        <w:pStyle w:val="Normal"/>
        <w:widowControl w:val="false"/>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предлагать рисовать всё, о чём ребёнок любит говорить и говорить с ним обо всём, что он любит рисоват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ab/>
        <w:t>Кружковцы эмоциональнее стали откликаться на красоту природы, одежды, помещений, проявлять более устойчивый интерес к дизайн-искусству. Дети научились задумывать образ, искать средства воплощения, продумывать последовательность своей работы и добиваться результата. У детей также пробудились чувства творческого удовлетворения. В сотрудничестве с другими детьми стала ярче выступать индивидуальность каждого ребёнка, особенности творческого почерка.</w:t>
      </w:r>
    </w:p>
    <w:p>
      <w:pPr>
        <w:pStyle w:val="Normal"/>
        <w:widowControl w:val="false"/>
        <w:autoSpaceDE w:val="false"/>
        <w:spacing w:lineRule="auto" w:line="240"/>
        <w:ind w:firstLine="340"/>
        <w:jc w:val="both"/>
        <w:rPr>
          <w:rFonts w:ascii="Times New Roman" w:hAnsi="Times New Roman" w:cs="Times New Roman"/>
          <w:sz w:val="28"/>
          <w:szCs w:val="28"/>
        </w:rPr>
      </w:pPr>
      <w:r>
        <w:rPr>
          <w:rFonts w:cs="Times New Roman" w:ascii="Times New Roman" w:hAnsi="Times New Roman"/>
          <w:sz w:val="28"/>
          <w:szCs w:val="28"/>
        </w:rPr>
        <w:t>Заметно улучшилась у кружковцев техника исполнения: дети передают более точно форму предметов, используют разнообразные цвета и оттенки, пользуются и нетрадиционными техниками закрашивания. Рисунки детей стали интереснее, содержательнее, замысел богаче. Шедевры живут, дышат, улыбаются, а главное, каждый рисунок кажется произведением искусства.</w:t>
      </w:r>
    </w:p>
    <w:p>
      <w:pPr>
        <w:pStyle w:val="Normal"/>
        <w:widowControl w:val="false"/>
        <w:autoSpaceDE w:val="false"/>
        <w:spacing w:lineRule="auto" w:line="240"/>
        <w:ind w:firstLine="340"/>
        <w:jc w:val="both"/>
        <w:rPr>
          <w:rFonts w:ascii="Times New Roman" w:hAnsi="Times New Roman" w:cs="Times New Roman"/>
          <w:sz w:val="28"/>
          <w:szCs w:val="28"/>
        </w:rPr>
      </w:pPr>
      <w:r>
        <w:rPr>
          <w:rFonts w:cs="Times New Roman" w:ascii="Times New Roman" w:hAnsi="Times New Roman"/>
          <w:sz w:val="28"/>
          <w:szCs w:val="28"/>
        </w:rPr>
        <w:t>Дети, которые раньше не занимались в кружке, стали проявлять интерес к работам кружковцев. По результатам диагностики, дети, которые занимались в кружке, имеют более высокий уровень изобразительной культуры.</w:t>
      </w:r>
    </w:p>
    <w:p>
      <w:pPr>
        <w:pStyle w:val="Normal"/>
        <w:widowControl w:val="false"/>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3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всего этого можно сделать </w:t>
      </w:r>
      <w:r>
        <w:rPr>
          <w:rFonts w:cs="Times New Roman" w:ascii="Times New Roman" w:hAnsi="Times New Roman"/>
          <w:i/>
          <w:sz w:val="28"/>
          <w:szCs w:val="28"/>
        </w:rPr>
        <w:t>вывод: что изобразительная деятельность с использованием нетрадиционных техник рисования – является наиболее благоприятной для творческого развития детей.</w:t>
      </w:r>
      <w:r>
        <w:rPr>
          <w:rFonts w:cs="Times New Roman" w:ascii="Times New Roman" w:hAnsi="Times New Roman"/>
          <w:sz w:val="28"/>
          <w:szCs w:val="28"/>
        </w:rPr>
        <w:t xml:space="preserve"> Так как она приносит малышам много радости. А положительные эмоции составляют основу психического здоровья и благополучия детей.</w:t>
      </w:r>
    </w:p>
    <w:p>
      <w:pPr>
        <w:pStyle w:val="Normal"/>
        <w:widowControl w:val="false"/>
        <w:autoSpaceDE w:val="false"/>
        <w:spacing w:lineRule="auto" w:line="240" w:before="0" w:after="0"/>
        <w:ind w:firstLine="340"/>
        <w:jc w:val="center"/>
        <w:rPr>
          <w:rFonts w:ascii="Times New Roman" w:hAnsi="Times New Roman" w:cs="Times New Roman"/>
          <w:b/>
          <w:b/>
          <w:sz w:val="28"/>
          <w:szCs w:val="28"/>
        </w:rPr>
      </w:pPr>
      <w:r>
        <w:rPr>
          <w:rFonts w:cs="Times New Roman" w:ascii="Times New Roman" w:hAnsi="Times New Roman"/>
          <w:b/>
          <w:sz w:val="28"/>
          <w:szCs w:val="28"/>
        </w:rPr>
        <w:t>Всем педагогам, работающим по этой проблеме, я рекомендую:</w:t>
      </w:r>
    </w:p>
    <w:p>
      <w:pPr>
        <w:pStyle w:val="Normal"/>
        <w:widowControl w:val="false"/>
        <w:numPr>
          <w:ilvl w:val="3"/>
          <w:numId w:val="3"/>
        </w:numPr>
        <w:autoSpaceDE w:val="false"/>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Организовать процесс обучения так, чтобы он стал не только интересным для каждого ребёнка, но и позволил ему овладеть основными способами творческого решения.</w:t>
      </w:r>
    </w:p>
    <w:p>
      <w:pPr>
        <w:pStyle w:val="Normal"/>
        <w:widowControl w:val="false"/>
        <w:numPr>
          <w:ilvl w:val="3"/>
          <w:numId w:val="3"/>
        </w:numPr>
        <w:autoSpaceDE w:val="false"/>
        <w:spacing w:lineRule="auto" w:line="240" w:before="360" w:after="0"/>
        <w:jc w:val="both"/>
        <w:rPr>
          <w:rFonts w:ascii="Times New Roman" w:hAnsi="Times New Roman" w:cs="Times New Roman"/>
          <w:sz w:val="28"/>
          <w:szCs w:val="28"/>
        </w:rPr>
      </w:pPr>
      <w:r>
        <w:rPr>
          <w:rFonts w:cs="Times New Roman" w:ascii="Times New Roman" w:hAnsi="Times New Roman"/>
          <w:sz w:val="28"/>
          <w:szCs w:val="28"/>
        </w:rPr>
        <w:t>Предоставить детям возможность для проявления познавательной активности и самостоятельности.</w:t>
      </w:r>
    </w:p>
    <w:p>
      <w:pPr>
        <w:pStyle w:val="Normal"/>
        <w:widowControl w:val="false"/>
        <w:numPr>
          <w:ilvl w:val="3"/>
          <w:numId w:val="3"/>
        </w:numPr>
        <w:autoSpaceDE w:val="false"/>
        <w:spacing w:lineRule="auto" w:line="240" w:before="360" w:after="0"/>
        <w:jc w:val="both"/>
        <w:rPr>
          <w:rFonts w:ascii="Times New Roman" w:hAnsi="Times New Roman" w:cs="Times New Roman"/>
          <w:sz w:val="32"/>
          <w:szCs w:val="32"/>
        </w:rPr>
      </w:pPr>
      <w:r>
        <w:rPr>
          <w:rFonts w:cs="Times New Roman" w:ascii="Times New Roman" w:hAnsi="Times New Roman"/>
          <w:sz w:val="28"/>
          <w:szCs w:val="28"/>
        </w:rPr>
        <w:t xml:space="preserve">Помогать детям, а не заставлять; предлагать, а не навязывать. </w:t>
      </w:r>
    </w:p>
    <w:p>
      <w:pPr>
        <w:pStyle w:val="Normal"/>
        <w:widowControl w:val="false"/>
        <w:numPr>
          <w:ilvl w:val="3"/>
          <w:numId w:val="3"/>
        </w:numPr>
        <w:autoSpaceDE w:val="false"/>
        <w:spacing w:lineRule="auto" w:line="240" w:before="360" w:after="0"/>
        <w:jc w:val="both"/>
        <w:rPr>
          <w:rFonts w:ascii="Times New Roman" w:hAnsi="Times New Roman" w:cs="Times New Roman"/>
          <w:sz w:val="32"/>
          <w:szCs w:val="32"/>
        </w:rPr>
      </w:pPr>
      <w:r>
        <w:rPr>
          <w:rFonts w:cs="Times New Roman" w:ascii="Times New Roman" w:hAnsi="Times New Roman"/>
          <w:sz w:val="28"/>
          <w:szCs w:val="28"/>
        </w:rPr>
        <w:t>Насыщать занятия разнообразными формами работы, делать занятия более интересными для детей.</w:t>
      </w:r>
    </w:p>
    <w:p>
      <w:pPr>
        <w:pStyle w:val="Normal"/>
        <w:widowControl w:val="false"/>
        <w:numPr>
          <w:ilvl w:val="3"/>
          <w:numId w:val="3"/>
        </w:numPr>
        <w:autoSpaceDE w:val="false"/>
        <w:spacing w:lineRule="auto" w:line="240" w:before="360" w:after="0"/>
        <w:jc w:val="both"/>
        <w:rPr>
          <w:rFonts w:ascii="Times New Roman" w:hAnsi="Times New Roman" w:cs="Times New Roman"/>
          <w:sz w:val="32"/>
          <w:szCs w:val="32"/>
        </w:rPr>
      </w:pPr>
      <w:r>
        <w:rPr>
          <w:rFonts w:cs="Times New Roman" w:ascii="Times New Roman" w:hAnsi="Times New Roman"/>
          <w:sz w:val="28"/>
          <w:szCs w:val="28"/>
        </w:rPr>
        <w:t>Обогащать детей яркими впечатлениями об окружающем мире.</w:t>
      </w:r>
    </w:p>
    <w:p>
      <w:pPr>
        <w:pStyle w:val="Normal"/>
        <w:widowControl w:val="false"/>
        <w:numPr>
          <w:ilvl w:val="3"/>
          <w:numId w:val="3"/>
        </w:numPr>
        <w:autoSpaceDE w:val="false"/>
        <w:spacing w:lineRule="auto" w:line="240" w:before="360" w:after="0"/>
        <w:jc w:val="both"/>
        <w:rPr>
          <w:rFonts w:ascii="Times New Roman" w:hAnsi="Times New Roman" w:cs="Times New Roman"/>
          <w:sz w:val="32"/>
          <w:szCs w:val="32"/>
        </w:rPr>
      </w:pPr>
      <w:r>
        <w:rPr>
          <w:rFonts w:cs="Times New Roman" w:ascii="Times New Roman" w:hAnsi="Times New Roman"/>
          <w:sz w:val="28"/>
          <w:szCs w:val="28"/>
        </w:rPr>
        <w:t>Развивать наблюдательность, умение видеть, чувствовать, замечать выразительность формы, цвета отдельных предметов, их взаимосвязь и сочет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иблиография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Афанасьева С. Чудеса чародея цвета//Дошкольное воспитание №2/2006г., стр.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Галанов А.С., Корнилова С.Н., Куликова С.Л. Занятия с дошкольниками по изобразительному искусству.- М.: ТЦ «Сфера», 200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Ильина А. Рисование нетрадиционными способами// Дошкольное воспитание №2, 2004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Казакова Р.Г. Рисование с детьми дошкольного возраста. – М.: Гном и Дом, 200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Казакова Т.Г. Развивайте у дошкольников творчество. – М., 198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Комарова Т.С. Игра и изобразительное творчество// Дошкольное воспитание №4/200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удейко М., Туфкрео Р. Коллекция идей. – М.: Линка – Пресс, 2004 г.</w:t>
      </w:r>
    </w:p>
    <w:p>
      <w:pPr>
        <w:pStyle w:val="Normal"/>
        <w:spacing w:lineRule="auto" w:line="240" w:before="0" w:after="0"/>
        <w:jc w:val="both"/>
        <w:rPr/>
      </w:pPr>
      <w:r>
        <w:rPr>
          <w:rFonts w:cs="Times New Roman" w:ascii="Times New Roman" w:hAnsi="Times New Roman"/>
          <w:sz w:val="24"/>
          <w:szCs w:val="24"/>
        </w:rPr>
        <w:t xml:space="preserve">8. </w:t>
      </w:r>
      <w:r>
        <w:rPr>
          <w:rFonts w:eastAsia="Times New Roman" w:cs="Times New Roman" w:ascii="Times New Roman" w:hAnsi="Times New Roman"/>
          <w:color w:val="000000"/>
          <w:sz w:val="24"/>
          <w:szCs w:val="24"/>
          <w:lang w:eastAsia="ru-RU"/>
        </w:rPr>
        <w:t>Лыкова И.А. Изобразительная деятельность в детском саду: планирование, конспекты занятий, методические рекомендации. – М.: «КАРАПУЗ-ДИДАКТИКА», 2007.</w:t>
      </w:r>
    </w:p>
    <w:p>
      <w:pPr>
        <w:pStyle w:val="Normal"/>
        <w:shd w:fill="FFFFFF" w:val="clear"/>
        <w:spacing w:lineRule="auto" w:line="240" w:before="0" w:after="0"/>
        <w:ind w:right="10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икитина А.В. Нетрадиционные техники рисования в детском саду. /Пособие для воспитателей и заинтересованных родителей/. – СПб.: КАРО, 2008. – 96с.</w:t>
      </w:r>
    </w:p>
    <w:p>
      <w:pPr>
        <w:pStyle w:val="Normal"/>
        <w:shd w:fill="FFFFFF" w:val="clear"/>
        <w:spacing w:lineRule="auto" w:line="240" w:before="0" w:after="0"/>
        <w:ind w:right="10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тробина К., Утробин Г., Увлекательное рисование методом тычка с детьми 3-7 лет. – М.: ТЦ «Сфера», 20004 г.</w:t>
      </w:r>
    </w:p>
    <w:p>
      <w:pPr>
        <w:pStyle w:val="Normal"/>
        <w:shd w:fill="FFFFFF" w:val="clear"/>
        <w:spacing w:lineRule="auto" w:line="240" w:before="0" w:after="0"/>
        <w:ind w:right="10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Черепковская С. Волшебница монотипия // Дошкольное воспитание №5, 2008 г., стр.43.</w:t>
      </w:r>
    </w:p>
    <w:p>
      <w:pPr>
        <w:pStyle w:val="Normal"/>
        <w:widowControl w:val="false"/>
        <w:numPr>
          <w:ilvl w:val="0"/>
          <w:numId w:val="0"/>
        </w:numPr>
        <w:autoSpaceDE w:val="false"/>
        <w:spacing w:before="0" w:after="200"/>
        <w:ind w:right="-22" w:hanging="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11"/>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907"/>
        </w:tabs>
        <w:ind w:left="90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0"/>
        </w:tabs>
        <w:ind w:left="340" w:hanging="227"/>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57:00Z</dcterms:created>
  <dc:creator>Дом</dc:creator>
  <dc:description/>
  <dc:language>en-US</dc:language>
  <cp:lastModifiedBy>Детский сад</cp:lastModifiedBy>
  <dcterms:modified xsi:type="dcterms:W3CDTF">2015-05-20T06:57:00Z</dcterms:modified>
  <cp:revision>2</cp:revision>
  <dc:subject/>
  <dc:title/>
</cp:coreProperties>
</file>