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ПЛАН РАБОТЫ КРУЖКА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«</w:t>
      </w:r>
      <w:r>
        <w:rPr>
          <w:rFonts w:cs="Arial Black" w:ascii="Arial Black" w:hAnsi="Arial Black"/>
          <w:b/>
          <w:i/>
          <w:sz w:val="72"/>
          <w:szCs w:val="72"/>
        </w:rPr>
        <w:t>Весёлая кисточка</w:t>
      </w:r>
      <w:r>
        <w:rPr>
          <w:rFonts w:cs="Arial Black" w:ascii="Arial Black" w:hAnsi="Arial Black"/>
          <w:b/>
          <w:i/>
          <w:sz w:val="56"/>
          <w:szCs w:val="56"/>
        </w:rPr>
        <w:t>»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56"/>
          <w:szCs w:val="56"/>
        </w:rPr>
      </w:pPr>
      <w:r>
        <w:rPr>
          <w:rFonts w:cs="Arial Black" w:ascii="Arial Black" w:hAnsi="Arial Black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(обучение детей 6-го года жизн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</w:rPr>
        <w:t>нетрадиционным техникам рисова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Руководитель кружка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Окшина Светлана Михайловн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БДОУ»Лесная сказка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</w:rPr>
        <w:t>г. Фок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6"/>
          <w:szCs w:val="36"/>
        </w:rPr>
        <w:t>2013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ДАЧИ</w:t>
      </w:r>
    </w:p>
    <w:p>
      <w:pPr>
        <w:pStyle w:val="Style15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Закрепление знакомых нетрадиционных техник: тычок, кляксография,  шаблонография, печать, монотипие, рисование ватными палочкам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Продолжать знакомить детей с различным художественным материалом: акварель, восковые мелки, пастель и т.п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Учить детей рисованию новыми нетрадиционными техниками: рисование по мокрому, фроттаж, линогравюра, рисование капустным листом, рисование сухими листьям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 Учить детей замечать многообразие цвета и цветовых оттенков в окружающей нас природе, передавать эти оттенки в рисунке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.Развивать воображение, творчество, чувство композици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.Развивать мелкую моторику пальцев, координацию движений, точность и аккуратность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. Продолжать учить детей понимать средства выразительности, используемые художником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.Содействовать появлению чувства радости от процесса и результат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9.Продолжать прививать интерес к изобразительной деятельност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0.Способствовать развитию эстетического восприятия, эстетических эмоций, художественного вкуса, умения доступными средствами самостоятельно создавать красивое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НТЯБРЬ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1.ТЕМА: Игры с красками (рисование по мокрому; акварельные расплывы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МА: Светит в небе солнышко (фроттаж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МА: Радужная сказка (знакомство с художественной пастелью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МА: Бабочка (монотипие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КТЯБРЬ</w:t>
      </w:r>
    </w:p>
    <w:p>
      <w:pPr>
        <w:pStyle w:val="Style15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МА: Осенний лес (тычок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(Утробина К., Утробин Г., Увлекательное рисование методом тычка с детьми 3-7 лет.)</w:t>
      </w:r>
    </w:p>
    <w:p>
      <w:pPr>
        <w:pStyle w:val="Style15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ТЕМА: Осень на опушке краски разводила (печать сухими листьями) (</w:t>
      </w:r>
      <w:r>
        <w:rPr>
          <w:rFonts w:cs="Times New Roman" w:ascii="Times New Roman" w:hAnsi="Times New Roman"/>
          <w:sz w:val="24"/>
          <w:szCs w:val="24"/>
        </w:rPr>
        <w:t>Давыдова Г.Н., Нетрадиционные техники рисования).</w:t>
      </w:r>
    </w:p>
    <w:p>
      <w:pPr>
        <w:pStyle w:val="Style15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МА: Осень в гости к нам пришла (рисование капустным листом)</w:t>
      </w:r>
    </w:p>
    <w:p>
      <w:pPr>
        <w:pStyle w:val="Style15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ЕМА: Астры в вазе (тычок) (</w:t>
      </w:r>
      <w:r>
        <w:rPr>
          <w:rFonts w:cs="Times New Roman" w:ascii="Times New Roman" w:hAnsi="Times New Roman"/>
          <w:sz w:val="24"/>
          <w:szCs w:val="24"/>
        </w:rPr>
        <w:t>Утроб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., Утробин Г., Увлекательное рисование методом тычка с детьми 3-7 лет.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ОЯБРЬ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МА: Ёжик – ни головы, ни ножек (фроттаж)</w:t>
      </w:r>
    </w:p>
    <w:p>
      <w:pPr>
        <w:pStyle w:val="Style15"/>
        <w:spacing w:lineRule="auto" w:line="240" w:before="0" w:after="0"/>
        <w:ind w:left="-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ТЕМА: Ветка рябины (рисование пальчиками) (</w:t>
      </w:r>
      <w:r>
        <w:rPr>
          <w:rFonts w:cs="Times New Roman" w:ascii="Times New Roman" w:hAnsi="Times New Roman"/>
          <w:sz w:val="24"/>
          <w:szCs w:val="24"/>
        </w:rPr>
        <w:t>Давыдова Г.Н., Нетрадиционные техники рисования).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МА: Дерево (монотипие)</w:t>
      </w:r>
    </w:p>
    <w:p>
      <w:pPr>
        <w:pStyle w:val="Style15"/>
        <w:spacing w:lineRule="auto" w:line="240" w:before="0" w:after="0"/>
        <w:ind w:left="-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ТЕМА: Весёлые кляксы (кляксография) (</w:t>
      </w:r>
      <w:r>
        <w:rPr>
          <w:rFonts w:cs="Times New Roman" w:ascii="Times New Roman" w:hAnsi="Times New Roman"/>
          <w:sz w:val="24"/>
          <w:szCs w:val="24"/>
        </w:rPr>
        <w:t>Давыдова Г.Н., Нетрадиционные техники рисования).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КАБРЬ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МА: В декабре, в декабре все деревья в серебре (тычок)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ЕМА:  Лебёдушка (рисуем по шаблону)</w:t>
      </w:r>
    </w:p>
    <w:p>
      <w:pPr>
        <w:pStyle w:val="Style15"/>
        <w:spacing w:lineRule="auto" w:line="240" w:before="0" w:after="0"/>
        <w:ind w:left="-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ТЕМА: Морозные узоры на окне (свеча) (</w:t>
      </w:r>
      <w:r>
        <w:rPr>
          <w:rFonts w:cs="Times New Roman" w:ascii="Times New Roman" w:hAnsi="Times New Roman"/>
          <w:sz w:val="24"/>
          <w:szCs w:val="24"/>
        </w:rPr>
        <w:t>Давыдова Г.Н., Нетрадиционные техники рисования).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ЕМА: Зимний лес (рисование капустным листом)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ЯНВАРЬ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ТЕМА: Ёжик (рисунки, спрятанные в пальчиках)  </w:t>
      </w:r>
      <w:r>
        <w:rPr>
          <w:sz w:val="28"/>
          <w:szCs w:val="28"/>
        </w:rPr>
        <w:t>(</w:t>
      </w:r>
      <w:r>
        <w:rPr/>
        <w:t>Дубровская Н.В., Рисунки, спрятанные в пальчиках)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ТЕМА: Выставка рыжих котов (тычок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 Утробина К., Утробин Г., Увлекательное рисование методом тычка с детьми 3-7 лет.)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МА: На морском побережье (рисование зубной щёткой)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ЕВРАЛЬ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МА: Зимние узоры (шаблон)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ЕМА: Семья снеговиков (тычок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Утробина К., Утробин Г., Увлекательное рисование методом тычка с детьми 3-7 лет.)</w:t>
      </w:r>
    </w:p>
    <w:p>
      <w:pPr>
        <w:pStyle w:val="Style15"/>
        <w:spacing w:lineRule="auto" w:line="240" w:before="0" w:after="0"/>
        <w:ind w:left="-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ТЕМА: Витражи (рисование маркером, карандашами) (</w:t>
      </w:r>
      <w:r>
        <w:rPr>
          <w:rFonts w:cs="Times New Roman" w:ascii="Times New Roman" w:hAnsi="Times New Roman"/>
          <w:sz w:val="24"/>
          <w:szCs w:val="24"/>
        </w:rPr>
        <w:t>Давыдова Г.Н., Нетрадиционные техники рисования).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ЕМА: В разноцветной стране (смешивание красок)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РТ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МА: Подарок для мамочки (печать)</w:t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2.ТЕМА: Грачи прилетели (тычок) (</w:t>
      </w:r>
      <w:r>
        <w:rPr>
          <w:rFonts w:cs="Times New Roman" w:ascii="Times New Roman" w:hAnsi="Times New Roman"/>
          <w:sz w:val="24"/>
          <w:szCs w:val="24"/>
        </w:rPr>
        <w:t>Утроб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., Утробин Г., Увлекательное рисование методом тычка с детьми 3-7 лет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3.ТЕМА: Расцвели одуванчики  (тычок) (</w:t>
      </w:r>
      <w:r>
        <w:rPr>
          <w:rFonts w:cs="Times New Roman" w:ascii="Times New Roman" w:hAnsi="Times New Roman"/>
          <w:sz w:val="24"/>
          <w:szCs w:val="24"/>
        </w:rPr>
        <w:t>Утроб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., Утробин Г., Увлекательное рисование методом тычка с детьми 3-7 лет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ЕМА: Подводное царство (линогравюра)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ПРЕЛЬ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МА: Загадочный космос (восковые мелки)</w:t>
      </w:r>
    </w:p>
    <w:p>
      <w:pPr>
        <w:pStyle w:val="Style15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ЕМА:  Мир насекомых (фроттаж)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МА: Божья коровка (ватные палочки)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ЕМА: Волшебница весна (закрепление знакомых техник)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Й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МА: Праздничный салют над городом (восковые мелки)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ЕМА: Цветочная поляна (рисование по мокрому)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МА: Скоро в школу (восковые мелки)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ЕМА: Рисование на свободную тему (закрепление пройденного материала)</w:t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67" w:hanging="0"/>
        <w:jc w:val="both"/>
        <w:rPr>
          <w:rFonts w:ascii="Arial Black" w:hAnsi="Arial Black" w:cs="Arial Black"/>
          <w:b/>
          <w:b/>
          <w:i/>
          <w:i/>
          <w:sz w:val="56"/>
          <w:szCs w:val="56"/>
        </w:rPr>
      </w:pPr>
      <w:r>
        <w:rPr>
          <w:rFonts w:cs="Arial Black" w:ascii="Arial Black" w:hAnsi="Arial Black"/>
          <w:b/>
          <w:i/>
          <w:sz w:val="56"/>
          <w:szCs w:val="56"/>
        </w:rPr>
      </w:r>
    </w:p>
    <w:sectPr>
      <w:type w:val="nextPage"/>
      <w:pgSz w:w="11906" w:h="16838"/>
      <w:pgMar w:left="1701" w:right="850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-14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57:00Z</dcterms:created>
  <dc:creator>Юля</dc:creator>
  <dc:description/>
  <dc:language>en-US</dc:language>
  <cp:lastModifiedBy>Детский сад</cp:lastModifiedBy>
  <cp:lastPrinted>2013-08-12T05:26:00Z</cp:lastPrinted>
  <dcterms:modified xsi:type="dcterms:W3CDTF">2015-05-20T06:57:00Z</dcterms:modified>
  <cp:revision>2</cp:revision>
  <dc:subject/>
  <dc:title/>
</cp:coreProperties>
</file>