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аботе  областного семинара по те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и формирования гражданских ценностей  у  учащихся  образовательных организаций»</w:t>
      </w:r>
    </w:p>
    <w:p>
      <w:pPr>
        <w:pStyle w:val="2"/>
        <w:jc w:val="both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Место проведения: </w:t>
      </w:r>
      <w:r>
        <w:rPr>
          <w:bCs/>
          <w:spacing w:val="20"/>
          <w:sz w:val="28"/>
          <w:szCs w:val="28"/>
        </w:rPr>
        <w:t>Брянский ИПКРО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Дата проведения:</w:t>
      </w:r>
      <w:r>
        <w:rPr>
          <w:bCs/>
          <w:spacing w:val="20"/>
          <w:sz w:val="28"/>
          <w:szCs w:val="28"/>
        </w:rPr>
        <w:t>30 марта 2017года</w:t>
      </w:r>
    </w:p>
    <w:p>
      <w:pPr>
        <w:pStyle w:val="Heading"/>
        <w:numPr>
          <w:ilvl w:val="0"/>
          <w:numId w:val="0"/>
        </w:numPr>
        <w:ind w:left="-540"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оличество участников: </w:t>
      </w:r>
      <w:r>
        <w:rPr>
          <w:b w:val="false"/>
          <w:sz w:val="28"/>
          <w:szCs w:val="28"/>
        </w:rPr>
        <w:t>81 человека – представители педагогического сообщества из города Брянска, Клинцы. Стародуб,  Дубровского, Дятьковского, Карачевского, Выгоничского, Почепского, Трубчевского, Жуковского, Рогнединского, Брянского, Жирятинского, Суражского, Суземского. Навлинского, районов.</w:t>
      </w:r>
    </w:p>
    <w:p>
      <w:pPr>
        <w:pStyle w:val="Heading"/>
        <w:numPr>
          <w:ilvl w:val="0"/>
          <w:numId w:val="0"/>
        </w:numPr>
        <w:ind w:left="-540" w:firstLine="540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зультаты анкетир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должность занимаете, какие предметы преподаёте: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  Брянского государственного университета - 3 человека</w:t>
      </w:r>
    </w:p>
    <w:p>
      <w:pPr>
        <w:pStyle w:val="Heading"/>
        <w:numPr>
          <w:ilvl w:val="1"/>
          <w:numId w:val="3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ециалисты РОО-3 человека</w:t>
      </w:r>
    </w:p>
    <w:p>
      <w:pPr>
        <w:pStyle w:val="Heading"/>
        <w:numPr>
          <w:ilvl w:val="1"/>
          <w:numId w:val="3"/>
        </w:numPr>
        <w:jc w:val="both"/>
        <w:outlineLvl w:val="0"/>
        <w:rPr/>
      </w:pPr>
      <w:r>
        <w:rPr>
          <w:b w:val="false"/>
          <w:sz w:val="28"/>
          <w:szCs w:val="28"/>
        </w:rPr>
        <w:t>директора  школ - 2 человека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и директоров по воспитательной работе образовательных организаций – 10 человек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 общественных дисциплин – 31  человек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 иностранных языков - 8 человек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 физики и математики - 5человек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 русского языка и литературы– 16 человека</w:t>
      </w:r>
    </w:p>
    <w:p>
      <w:pPr>
        <w:pStyle w:val="Heading"/>
        <w:numPr>
          <w:ilvl w:val="1"/>
          <w:numId w:val="3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шие вожатые - 3 человека</w:t>
      </w:r>
    </w:p>
    <w:p>
      <w:pPr>
        <w:pStyle w:val="Heading"/>
        <w:numPr>
          <w:ilvl w:val="0"/>
          <w:numId w:val="0"/>
        </w:numPr>
        <w:ind w:left="-540"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Определите на предлагаемой ниже шкале Ваше видение значимости  этого семинара для нашего образования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ведите одну из цифр на шкале от 1 – наименьший балл до 10 – наибольший балл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Насколько актуальным Вы видите семинар в контексте ФГОС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ведите одну из цифр на шкале от 1 – наименьший балл до 10 – наибольший бал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Определите уровень реалистичности осуществления семинара в вашей школ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ведите одну из цифр на шкале от 1 – наименьший балл до 10 – наибольший бал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Определите свой уровень</w:t>
            </w:r>
            <w:r>
              <w:rPr>
                <w:sz w:val="28"/>
                <w:szCs w:val="28"/>
              </w:rPr>
              <w:t xml:space="preserve"> заинтересованности в семинаре по предлагаемой ниже шкал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ведите одну из цифр на шкале от 1 – наименьший балл до 10 – наибольший 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Определите степень Вашего потенциального участия в реализации полученной информации на семинаре в вашей  школе</w:t>
            </w:r>
            <w:r>
              <w:rPr>
                <w:sz w:val="28"/>
                <w:szCs w:val="28"/>
              </w:rPr>
              <w:t xml:space="preserve"> в своем регионе (школе) по предлагаемой шкал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ведите одну из цифр от 1 – наименьший балл до 10 – наибольший бал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ите по 10-бальной шкале следующие позиции, дав по необходимости в правой части некоторые комментарии к своим оценкам: 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24"/>
        <w:gridCol w:w="393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Вашей личной заинтересова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 бы получить опы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. Актуальность рассмотренных вопросов на семинаре лично для Ва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 важн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3. Возможность применения полученных знаний в педагогической практик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ую методику можно применять на уроках и во внеурочн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снащение в ходе семинара (наличие раздаточных материалов, иллюстрация преподавателями излагаемого материал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аточное количество раздаточных материалов на печатной основе. Качественные, интересные, полезные компьютерные презентаци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проведённых занят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ли навыки социализации. Подробно познакомились с методикой проведения интерактивных занятий  на семинар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препода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но, демократично инновационном стил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коммуникации между преподавателями и участниками семина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ый стиль поведения тренера способствует установлению коммуникации. Чёткость, логичность изложения помогает освоить большой пласт нового материал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мина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манность, логичность, высокая мотивация  способствовала успеху в обучении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ишите в анкете наиболее яркие впечатления и важные мысли, которые у вас остались после семина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брожелательность, организация твор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эмоциональный настрой, активная рабо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, после которой остаётся очень много позитивных эмо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минар многому меня научил как использовать на практике интерактивную форму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ет жизнью, делом! Оптимизм, позитивный настрой передаётся всем участник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гда интересно узнавать новое, после общения на семинаре появляется чувство творческого подъёма, желание попробовать на прак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ворческая атмосфера, позитивный настрой; смогла посмотреть на проблему глазами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циализация действительно помогает  формировать гражданскую позицию уча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о работать в группах, появляется много новых ид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ая творческая работа с коллегами в групп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ализация своих мыслей в виртуальной рабо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ллективная творческая работа в группе над проблемой деловая ситуация, творческая атмосф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овите 1-3 основные проблемы, существующие в гражданском образовании в современной Росс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государственной поддержки гражданского образ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отсутствия нравственного примера мешает формировать гражданскую позицию учащих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ость родителей, отсутствие контроля над  свободным временем дет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младшего поколения к старшем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вой культуры родител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паганды значимости гражданственности в обществ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интересованности некоторых педагогов в воспитании гражданствен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гражданского сознания у подрост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льность работы по патриотическому воспитани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вой и политической культуры всего обществ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устранение государства в формировании гражданского общества и гражданской пози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деологии мешает патриотическому воспитанию учащих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телевидения и других СМИ на мировоззрение подрастающего поколения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Дополнительные комментарии. Поделитесь своими размышлениями по итогам проведённого семинара. Что бы Вы могли посоветовать организаторам подобных семинаро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асибо за семина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приятных, творческих встреч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еминар оставил приятные впечат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еминар ограничен во времени, хотелось бы больш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всё понравилось! Спасибо!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чется ещё посетить подобный семина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дного дня недостаточно. Обязательно попробую использовать то, чему научилась в ходе семинара в практике своей рабо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х семинаров должно быть больш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новые семинары по данной те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бы очень замечательно, если чаще будут проходить семинары такого высокого уров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 имеет практическую направленность. Больше проводить таких семина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ый, актуальный семинар!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е семинары необходимо проводить для всех категорий педагог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Отметьте ту роль, в которой Вы могли бы выступить в распространении идей проекта «Пути формирования гражданских ценностей  у  учащихся  образовательных организаций»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(можно отметить больше, чем один пункт):</w:t>
      </w:r>
    </w:p>
    <w:p>
      <w:pPr>
        <w:pStyle w:val="Normal"/>
        <w:numPr>
          <w:ilvl w:val="0"/>
          <w:numId w:val="5"/>
        </w:numPr>
        <w:ind w:left="1620" w:right="-5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ать о семинаре своим коллегам - 74 % участников</w:t>
      </w:r>
    </w:p>
    <w:p>
      <w:pPr>
        <w:pStyle w:val="Normal"/>
        <w:numPr>
          <w:ilvl w:val="0"/>
          <w:numId w:val="5"/>
        </w:numPr>
        <w:ind w:left="1620" w:right="-5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сти небольшой семинар (на 1-2 часа) в своем регионе - 19% участников</w:t>
      </w:r>
    </w:p>
    <w:p>
      <w:pPr>
        <w:pStyle w:val="Normal"/>
        <w:numPr>
          <w:ilvl w:val="0"/>
          <w:numId w:val="5"/>
        </w:numPr>
        <w:ind w:left="1620" w:right="-5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овать семинар с приглашением тренеров БИПКРО - 51% участников</w:t>
      </w:r>
    </w:p>
    <w:p>
      <w:pPr>
        <w:pStyle w:val="Normal"/>
        <w:numPr>
          <w:ilvl w:val="0"/>
          <w:numId w:val="5"/>
        </w:numPr>
        <w:ind w:left="1620" w:right="-5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тренером на семинарах - 15% участников</w:t>
      </w:r>
    </w:p>
    <w:p>
      <w:pPr>
        <w:pStyle w:val="Normal"/>
        <w:numPr>
          <w:ilvl w:val="0"/>
          <w:numId w:val="5"/>
        </w:numPr>
        <w:ind w:left="1620" w:right="-56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йти обучение на других семинарах -  93% участников.</w:t>
      </w:r>
    </w:p>
    <w:p>
      <w:pPr>
        <w:pStyle w:val="Normal"/>
        <w:ind w:left="540" w:right="-567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рыгина О.А. </w:t>
      </w:r>
      <w:r>
        <w:rPr>
          <w:sz w:val="28"/>
          <w:szCs w:val="28"/>
        </w:rPr>
        <w:t xml:space="preserve">Это было комфортное общение людей говорящих на одном </w:t>
      </w:r>
      <w:bookmarkStart w:id="0" w:name="_GoBack"/>
      <w:bookmarkEnd w:id="0"/>
      <w:r>
        <w:rPr>
          <w:sz w:val="28"/>
          <w:szCs w:val="28"/>
        </w:rPr>
        <w:t>языке. Мы попали в творческую среду, хорошо потрудились. Учились на позити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батова Е.А. </w:t>
      </w:r>
      <w:r>
        <w:rPr>
          <w:sz w:val="28"/>
          <w:szCs w:val="28"/>
        </w:rPr>
        <w:t xml:space="preserve"> Было познавательно, увлекательно, дало представление о новых приёмах работы.</w:t>
      </w:r>
    </w:p>
    <w:p>
      <w:pPr>
        <w:pStyle w:val="Normal"/>
        <w:rPr/>
      </w:pPr>
      <w:r>
        <w:rPr>
          <w:b/>
          <w:sz w:val="28"/>
          <w:szCs w:val="28"/>
        </w:rPr>
        <w:t>Чебанова</w:t>
      </w:r>
      <w:r>
        <w:rPr>
          <w:sz w:val="28"/>
          <w:szCs w:val="28"/>
        </w:rPr>
        <w:t xml:space="preserve">  Данный семинар помог расширить представления по методике социального проектирования в рамках ФГОС. Очень понравились работы в группах по ограничению прав. Особую благодарность выражаю координаторам в группах. Благодаря умелому подходу был положительный психологический клима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исова И.В. </w:t>
      </w:r>
      <w:r>
        <w:rPr>
          <w:sz w:val="28"/>
          <w:szCs w:val="28"/>
        </w:rPr>
        <w:t>Семинар был очень интересным, познавательным. Посмотрев мастер-классы учителей Постниковой О.Ю., Головановой В.И., Емельяненко Е.Ю. я многому научилась и взяла для своей педагогическ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щевская И.А.  </w:t>
      </w:r>
      <w:r>
        <w:rPr>
          <w:sz w:val="28"/>
          <w:szCs w:val="28"/>
        </w:rPr>
        <w:t>Всё было познавательно и интересно. Я многое для себя взяла. Буду применять на практи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гдасарян Э.З. </w:t>
      </w:r>
      <w:r>
        <w:rPr>
          <w:sz w:val="28"/>
          <w:szCs w:val="28"/>
        </w:rPr>
        <w:t>Очень поучительно. Спасибо огромное Постниковой, Шварц и Высоцкой.</w:t>
      </w:r>
    </w:p>
    <w:p>
      <w:pPr>
        <w:pStyle w:val="Normal"/>
        <w:rPr/>
      </w:pPr>
      <w:r>
        <w:rPr>
          <w:b/>
          <w:sz w:val="28"/>
          <w:szCs w:val="28"/>
        </w:rPr>
        <w:t>Гришечко Е.И., Панаськова Н.В., Решетнёва Т.В., Свидорок Т.П., Богиня В.В.</w:t>
      </w:r>
      <w:r>
        <w:rPr>
          <w:sz w:val="28"/>
          <w:szCs w:val="28"/>
        </w:rPr>
        <w:t xml:space="preserve"> Познавательный мастер-класс. Приёмы показанные Головановой В.И. с одной стороны просты, с другой – дающие большие результаты в развитии знаний учащихся по правам граждан России. Актуальна лекция Асташовой Н.А.. Методика работы с притчами показанная Шварц О.Э. практико-ориентирована, можно применять и на уроках, и во внекласс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Макушкина Е.И.</w:t>
      </w:r>
      <w:r>
        <w:rPr>
          <w:sz w:val="28"/>
          <w:szCs w:val="28"/>
        </w:rPr>
        <w:t xml:space="preserve"> Интересно. Много новых идей для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аборев Д.А. </w:t>
      </w:r>
      <w:r>
        <w:rPr>
          <w:sz w:val="28"/>
          <w:szCs w:val="28"/>
        </w:rPr>
        <w:t>Это плацдарм для дальнейшего педагогического разви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убцова Л.И.  </w:t>
      </w:r>
      <w:r>
        <w:rPr>
          <w:sz w:val="28"/>
          <w:szCs w:val="28"/>
        </w:rPr>
        <w:t>Хорошая организация. Творческий подход, разнообразные виды деятельности, интересно и познаватель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рбакова С.С., Бабурина Л.Т. </w:t>
      </w:r>
      <w:r>
        <w:rPr>
          <w:sz w:val="28"/>
          <w:szCs w:val="28"/>
        </w:rPr>
        <w:t>Семинар отличала практическая направленность, необходимая для дальнейшей раб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гунова Е.В. </w:t>
      </w:r>
      <w:r>
        <w:rPr>
          <w:sz w:val="28"/>
          <w:szCs w:val="28"/>
        </w:rPr>
        <w:t>Огромное спасибо всем организаторам данного семинара. Практическая направленность и творческий подход тренеров даёт возможность разнообразить свою работ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йдракова Е.И. </w:t>
      </w:r>
      <w:r>
        <w:rPr>
          <w:sz w:val="28"/>
          <w:szCs w:val="28"/>
        </w:rPr>
        <w:t>Очень позитивное настроение. Особенно практические занятия на «Ура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ушкина Н.Н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н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ий, полез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лекает, развивает, побужд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есные люди. Новые иде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уду применять!</w:t>
      </w:r>
    </w:p>
    <w:p>
      <w:pPr>
        <w:pStyle w:val="Normal"/>
        <w:ind w:left="540" w:right="-567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валенко Николай Степанович</w:t>
      </w:r>
      <w:r>
        <w:rPr>
          <w:color w:val="000000"/>
          <w:sz w:val="28"/>
          <w:szCs w:val="28"/>
        </w:rPr>
        <w:t>, заведующий центром гражданско-правового  образования Брянского ИПКРО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516"/>
        </w:tabs>
        <w:ind w:left="1516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5">
    <w:name w:val=" Зна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left="-540"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9:00Z</dcterms:created>
  <dc:creator>User</dc:creator>
  <dc:description/>
  <cp:keywords/>
  <dc:language>en-US</dc:language>
  <cp:lastModifiedBy>Slushatel</cp:lastModifiedBy>
  <cp:lastPrinted>2016-03-30T12:32:00Z</cp:lastPrinted>
  <dcterms:modified xsi:type="dcterms:W3CDTF">2017-04-12T09:41:00Z</dcterms:modified>
  <cp:revision>16</cp:revision>
  <dc:subject/>
  <dc:title>Отчёт о работе семинара по проекту «Гражданин»</dc:title>
</cp:coreProperties>
</file>