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lang w:val="en-US"/>
        </w:rPr>
      </w:pPr>
      <w:r>
        <w:rPr/>
        <w:drawing>
          <wp:inline distT="0" distB="0" distL="0" distR="0">
            <wp:extent cx="5939790" cy="3858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85826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color w:val="00206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en-US"/>
        </w:rPr>
        <w:t>Computers. The Basic Principles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 computer consists of millions of on-off switches. The computer is “told” what to do, in terms of “on” or “off” : actually, “1” or “0”. This is called “binary code”. A  1 or 0 is very limited information – a bit. Computers need eight bits to identify just one number or letter – a byte. For example, 01001011 is eight bits, representing a single byt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verything in present-day computers is made very small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illions of “switches”, with all their connections, are printed onto tiny “chips” of silicon as “integrated circuits”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 “chips” become the computer’s memory: the “switches” retain the information they are given – ready to be “worked on”. Other “chips” are used for instructions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 computer has to have precise instructions. These instructions are called a program (it’s always spelt that way in computing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times, we instruct the computer by typing on a keyboard. The computer displays our typing on a “visual display unit” (VDU) or “monitor”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Текст заимствован из «Рабочей тетради для 10-11 классов общеобразовательной школы» №1  К.И.Кауфман, М.Ю.Кауфман к УМК “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Happy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b/>
          <w:i/>
          <w:sz w:val="28"/>
          <w:szCs w:val="28"/>
        </w:rPr>
        <w:t>-3”, Обнинск, «Титул» 2000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Times New Roman" w:ascii="Times New Roman" w:hAnsi="Times New Roman"/>
        <w:sz w:val="32"/>
        <w:szCs w:val="32"/>
      </w:rPr>
      <w:t>Митюгина Татьяна Геннадьевна учитель английского языка МБОУ - Кокинская СОШ с.Кокино Брянской области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8:18:00Z</dcterms:created>
  <dc:creator>ss</dc:creator>
  <dc:description/>
  <cp:keywords/>
  <dc:language>en-US</dc:language>
  <cp:lastModifiedBy>Tatyana</cp:lastModifiedBy>
  <dcterms:modified xsi:type="dcterms:W3CDTF">2012-04-28T05:51:00Z</dcterms:modified>
  <cp:revision>11</cp:revision>
  <dc:subject/>
  <dc:title>Митюгина Татьяна Геннадьевна учитель английского языка МОУ Кокинская СОШ с.Кокино Брянской области</dc:title>
</cp:coreProperties>
</file>