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sz w:val="32"/>
          <w:szCs w:val="32"/>
        </w:rPr>
        <w:t>Методические рекомендации к презентации “</w:t>
      </w:r>
      <w:r>
        <w:rPr>
          <w:sz w:val="32"/>
          <w:szCs w:val="32"/>
          <w:lang w:val="en-US"/>
        </w:rPr>
        <w:t>My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omputer</w:t>
      </w:r>
      <w:r>
        <w:rPr>
          <w:sz w:val="32"/>
          <w:szCs w:val="32"/>
        </w:rPr>
        <w:t>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зентация предназначена для учеников 9-11 класса, УМК любо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зентация предлагается как приложение к уроку по теме «Компьютер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лан урока разрабатывает сам учитель, в зависимости от уровня учащихся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ВНИМАНИЕ!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Все переключения слайдов и щелчок для открытия ключей к заданиям осуществляются путем нажатия стрелки в левом нижнем углу под знаком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NB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2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War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b/>
          <w:bCs/>
          <w:sz w:val="24"/>
          <w:szCs w:val="24"/>
        </w:rPr>
        <w:t>!  - фронтальные вопросы ученикам групп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айды 3-5    лексика по тем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названия деталей составляющих компьютер и его обеспеч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айд 6          Песенка “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omputer</w:t>
      </w:r>
      <w:r>
        <w:rPr>
          <w:rFonts w:cs="Times New Roman" w:ascii="Times New Roman" w:hAnsi="Times New Roman"/>
          <w:b/>
          <w:bCs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rashe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лексическим упражнением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 песенка включается по ссылк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onestopenglish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skills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listening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jazz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chants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mp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3-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files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and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recording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scripts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jazz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chants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-11-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my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computers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crashed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/149687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article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ключи к песне по  щелчку на стрелке в нижнем углу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айд 7          Показывает, как выглядел первый компьютер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дает возможность по гиперссылке посмотреть в энциклопедии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ю о Чарльзе Бабедже, изобретателе компьюте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айд 8           Дает ключ к заданию по чтению текста и вопросы к текст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айд 9           Предлагает текст для аудирования и ключи к заданиям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 прослушанному текст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текст  поделен на две части, прослушивать можно последовательно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нажатием на знак «звук», ключи к тексту по щелчку на стрелке в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нижнем углу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айд 10         Предлагает текст для чтения с заданием “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gainst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Этот текст готовит учащихся к написанию эссе по теме урок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айд 11          Домашнее письменное задание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Writ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pinio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ssa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Митюгина Татьяна Геннадьевна  учитель английского языка МБОУ- Кокинская СОШ с.Кокино Брянской области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estopenglish.com/skills/listening/jazz-chants/mp3-files-and-recording-scripts/jazz-chants-11-my-computers-crashed/149687.articl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58:00Z</dcterms:created>
  <dc:creator>ss</dc:creator>
  <dc:description/>
  <cp:keywords/>
  <dc:language>en-US</dc:language>
  <cp:lastModifiedBy>Tanya</cp:lastModifiedBy>
  <dcterms:modified xsi:type="dcterms:W3CDTF">2013-09-22T06:21:00Z</dcterms:modified>
  <cp:revision>7</cp:revision>
  <dc:subject/>
  <dc:title>Митюгина Татьяна Геннадьевна  учитель английского языка МБОУ- Кокинская СОШ с.Кокино Брянской области</dc:title>
</cp:coreProperties>
</file>