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en-US"/>
        </w:rPr>
        <w:t>Exercises for eyes</w:t>
      </w:r>
      <w:r>
        <w:rPr>
          <w:b/>
          <w:bCs/>
          <w:lang w:val="en-US"/>
        </w:rPr>
        <w:br/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US"/>
        </w:rPr>
        <w:t xml:space="preserve"> NB!  The screen should be shut!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en-US"/>
        </w:rPr>
        <w:t>Blink quickly! Close your eyes! Sit still, count slowly from1 to 5.( 4-5- times)</w:t>
      </w:r>
      <w:r>
        <w:rPr>
          <w:rFonts w:cs="Times New Roman" w:ascii="Times New Roman" w:hAnsi="Times New Roman"/>
          <w:color w:val="002060"/>
          <w:sz w:val="28"/>
          <w:szCs w:val="28"/>
        </w:rPr>
        <w:t>;</w:t>
      </w:r>
      <w:r>
        <w:rPr>
          <w:rFonts w:cs="Times New Roman" w:ascii="Times New Roman" w:hAnsi="Times New Roman"/>
          <w:color w:val="002060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206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en-US"/>
        </w:rPr>
        <w:t>Close your eyes, counting from 1 to 3! Open your eyes and look into the distance, counting from 1 to 5 ( 4-5 times)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n-US"/>
        </w:rPr>
        <w:t>Stretch your arm forward! Follow the movements of your forefinger to the left and to the right, up and down without turning your head! ( 4-5 times)</w:t>
      </w:r>
      <w:r>
        <w:rPr>
          <w:rFonts w:cs="Times New Roman" w:ascii="Times New Roman" w:hAnsi="Times New Roman"/>
          <w:color w:val="00206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/>
        </w:rPr>
        <w:t>Look at your forefinger, stretched forward counting from 1 to 4, then look into the distance, counting from 1 to 6.( 4-5 times)</w:t>
      </w:r>
      <w:r>
        <w:rPr>
          <w:rFonts w:cs="Times New Roman" w:ascii="Times New Roman" w:hAnsi="Times New Roman"/>
          <w:color w:val="00206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206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en-US"/>
        </w:rPr>
        <w:t>Make 3-4 circular motions with your eyes to the right and to the left at a moderate pace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n-US"/>
        </w:rPr>
        <w:t>Relax your eyes- muscles. Look into the distance counting from 1 to 6. ( 1-2 times)</w:t>
      </w:r>
      <w:r>
        <w:rPr>
          <w:rFonts w:cs="Times New Roman" w:ascii="Times New Roman" w:hAnsi="Times New Roman"/>
          <w:color w:val="00206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Упражнения  «Гимнастика для глаз»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comp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eye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eye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p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hp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699" w:leader="none"/>
        <w:tab w:val="right" w:pos="15398" w:leader="none"/>
      </w:tabs>
      <w:jc w:val="center"/>
      <w:rPr/>
    </w:pPr>
    <w:r>
      <w:rPr/>
      <w:t>Митюгина Татьяна Геннадьевна, учитель английского языка                                                                         МБОУ – Кокинская СОШ Брянской области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-doctor.ru/eye/eye_upr.ph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37:00Z</dcterms:created>
  <dc:creator>Tatyana</dc:creator>
  <dc:description/>
  <cp:keywords/>
  <dc:language>en-US</dc:language>
  <cp:lastModifiedBy>Tatyana</cp:lastModifiedBy>
  <dcterms:modified xsi:type="dcterms:W3CDTF">2012-11-15T11:57:00Z</dcterms:modified>
  <cp:revision>4</cp:revision>
  <dc:subject/>
  <dc:title>Мой университет - www.moi-mummi.ru</dc:title>
</cp:coreProperties>
</file>