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     </w:t>
      </w:r>
      <w:r>
        <w:rPr>
          <w:b/>
          <w:i/>
        </w:rPr>
        <w:t>«Утверждаю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Ректор  Брянского ИПКР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___________П.В. Матюх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инара учителей русского языка и литературы ОО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. Брянска и  Бря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собенности преподавания русского языка в условиях реализации требований ФГОС СОО и подготовка обучающихся к ГИА средствами УМК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9 октября 2020 года  №92                                                                    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5085"/>
        <w:gridCol w:w="1702"/>
      </w:tblGrid>
      <w:tr>
        <w:trPr>
          <w:trHeight w:val="591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Время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естка дн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>
          <w:trHeight w:val="1691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00-09.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30-10.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0.15-12.3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2.30 -15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Регистрац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крытие семин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арбузова Светлана Андреевна,</w:t>
            </w:r>
            <w:r>
              <w:rPr/>
              <w:t xml:space="preserve"> старший преподаватель кафедры стратегического развития общего образования БИПКР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Подготовка к ГИА по русскому языку в 10- 11 классах»</w:t>
            </w:r>
            <w:r>
              <w:rPr>
                <w:b/>
              </w:rPr>
              <w:t xml:space="preserve"> </w:t>
            </w:r>
            <w:r>
              <w:rPr/>
              <w:t xml:space="preserve">- </w:t>
            </w:r>
            <w:r>
              <w:rPr>
                <w:b/>
              </w:rPr>
              <w:t>Гарбузова Светлана Андреевна;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>Методика подготовки обучающихся к выполнению заданий ЕГЭ по русскому языку. Смысловое чтение и работа с текстом</w:t>
            </w:r>
            <w:r>
              <w:rPr>
                <w:b/>
                <w:iCs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 xml:space="preserve">Токаева Наталья Викторовна, </w:t>
            </w:r>
            <w:r>
              <w:rPr/>
              <w:t>методист БГИМЦ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iCs/>
              </w:rPr>
              <w:t xml:space="preserve">Лемешинская Анна Васильевна, </w:t>
            </w:r>
            <w:r>
              <w:rPr>
                <w:iCs/>
              </w:rPr>
              <w:t xml:space="preserve">старший преподаватель БИПКРО;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Смирнова Дина Михайловна</w:t>
            </w:r>
            <w:r>
              <w:rPr/>
              <w:t xml:space="preserve"> МБОУ СОШ№51 г. Брянска, Лауреат регионального этапа </w:t>
            </w:r>
            <w:r>
              <w:rPr>
                <w:b/>
              </w:rPr>
              <w:t>Всероссийского конкурса «Учитель года -2019 года</w:t>
            </w:r>
            <w:r>
              <w:rPr/>
              <w:t>»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ебинар по теме:  </w:t>
            </w:r>
            <w:r>
              <w:rPr>
                <w:b/>
              </w:rPr>
              <w:t xml:space="preserve">«Курс русского языка в 10-11 классах: реализация требований ФГОС СОО и подготовка обучающихся к ГИА средствами УМК» </w:t>
            </w:r>
            <w:r>
              <w:rPr/>
              <w:t>с участием</w:t>
            </w:r>
            <w:r>
              <w:rPr>
                <w:b/>
              </w:rPr>
              <w:t xml:space="preserve">  Ивановой Нилы Ивановны, </w:t>
            </w:r>
            <w:r>
              <w:rPr/>
              <w:t>ведущего методиста издательства «Мнемозина»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Подведение итогов семинара. Открытый микрофон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Гарбузова Светлана Андреевна,</w:t>
            </w:r>
            <w:r>
              <w:rPr/>
              <w:t xml:space="preserve"> старший преподаватель кафедры стратегического развития общего образования БИПКРО.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7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74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БИПКР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Ст. преподаватель                                                             С.А. Гарбузова</w:t>
      </w:r>
    </w:p>
    <w:p>
      <w:pPr>
        <w:pStyle w:val="Normal"/>
        <w:jc w:val="both"/>
        <w:rPr>
          <w:b/>
          <w:b/>
        </w:rPr>
      </w:pPr>
      <w:r>
        <w:rPr>
          <w:b/>
        </w:rPr>
        <w:t>кафедры стратегического</w:t>
      </w:r>
    </w:p>
    <w:p>
      <w:pPr>
        <w:pStyle w:val="Normal"/>
        <w:jc w:val="both"/>
        <w:rPr/>
      </w:pPr>
      <w:r>
        <w:rPr>
          <w:b/>
        </w:rPr>
        <w:t xml:space="preserve">развития общего образования </w:t>
      </w:r>
    </w:p>
    <w:sectPr>
      <w:type w:val="nextPage"/>
      <w:pgSz w:w="11906" w:h="16838"/>
      <w:pgMar w:left="1191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9:16:00Z</dcterms:created>
  <dc:creator>User</dc:creator>
  <dc:description/>
  <cp:keywords/>
  <dc:language>en-US</dc:language>
  <cp:lastModifiedBy>Slushatel</cp:lastModifiedBy>
  <cp:lastPrinted>2020-01-21T09:41:00Z</cp:lastPrinted>
  <dcterms:modified xsi:type="dcterms:W3CDTF">2020-11-02T07:04:00Z</dcterms:modified>
  <cp:revision>20</cp:revision>
  <dc:subject/>
  <dc:title>«Утверждаю»</dc:title>
</cp:coreProperties>
</file>