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Key:</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Fo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ne of the main advantages is the time that can be saved by using a computer.</w:t>
      </w:r>
    </w:p>
    <w:p>
      <w:pPr>
        <w:pStyle w:val="Normal"/>
        <w:rPr/>
      </w:pPr>
      <w:r>
        <w:rPr>
          <w:rFonts w:cs="Times New Roman" w:ascii="Times New Roman" w:hAnsi="Times New Roman"/>
          <w:sz w:val="28"/>
          <w:szCs w:val="28"/>
          <w:lang w:val="en-US"/>
        </w:rPr>
        <w:t>This is especially beneficial in the workplace, where employees can do their work far faster than they could in the past.</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Computers can save a lot of storage space. Storing information on computer disks is one of the most efficient ways of keeping data. One computer disk can hold the same amount of information as several books.</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Stored information can be found at the touch of a button, whereas searching for it manually takes much longer.</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Our everyday lives are made easier – from going to the bank to doing the shopping.</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Computers are a useful tool. They have changed our lives for the better and we should make them work to our advantage.</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gainst</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Many jobs have been lost due to the fact that computers can do a lot of tasks more efficiently than humans. This has led to high unemployment in many countries.</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pPr>
      <w:r>
        <w:rPr>
          <w:rFonts w:cs="Times New Roman" w:ascii="Times New Roman" w:hAnsi="Times New Roman"/>
          <w:sz w:val="28"/>
          <w:szCs w:val="28"/>
          <w:lang w:val="en-US"/>
        </w:rPr>
        <w:t>We have become too dependent on computers. The time saved by using PC for repetitive tasks enables us to use our own time more creatively and productively.</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Computers can actually cause health problems. Endless hours in front of a screen can cause eye strain and headaches.</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t>It must be remembered that they are to serve us – not to replace us.</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Митюгина Татьяна Геннадьевна учитель английского языка МБОУ - Кокинская СОШ с.Кокино Брянской области</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49:00Z</dcterms:created>
  <dc:creator>ss</dc:creator>
  <dc:description/>
  <cp:keywords/>
  <dc:language>en-US</dc:language>
  <cp:lastModifiedBy>Tatyana</cp:lastModifiedBy>
  <dcterms:modified xsi:type="dcterms:W3CDTF">2012-04-28T05:54:00Z</dcterms:modified>
  <cp:revision>4</cp:revision>
  <dc:subject/>
  <dc:title>Митюгина Татьяна Геннадьевна учитель английского языка МОУ Кокинская СОШ с.Кокино Брянской области</dc:title>
</cp:coreProperties>
</file>