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562" w:leader="none"/>
        </w:tabs>
        <w:spacing w:lineRule="auto" w:line="360"/>
        <w:ind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«Еще раз о площади треугольника» (урок геометрии в 9 классе)</w:t>
      </w:r>
    </w:p>
    <w:p>
      <w:pPr>
        <w:pStyle w:val="Normal"/>
        <w:shd w:fill="FFFFFF" w:val="clear"/>
        <w:tabs>
          <w:tab w:val="clear" w:pos="708"/>
          <w:tab w:val="left" w:pos="35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>учитель математики МБОУ СОШ № 18 им. Братьев Могилевцевых г.Брянска Маевская Наталья Сергеев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учение ведется по учебнику Л. С. Атанасян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Тип урока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урок изучения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ид урока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нтегрированный </w:t>
      </w:r>
      <w:r>
        <w:rPr>
          <w:sz w:val="28"/>
          <w:szCs w:val="28"/>
        </w:rPr>
        <w:t>урок  геометрии и информатики с использованием ИКТ (практико-ориентированной направле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оведения урока:</w:t>
      </w:r>
      <w:r>
        <w:rPr>
          <w:sz w:val="28"/>
          <w:szCs w:val="28"/>
        </w:rPr>
        <w:t xml:space="preserve"> кабинет информатики или математики, в котором не менее 4-5 компьютеров.</w:t>
      </w:r>
    </w:p>
    <w:p>
      <w:pPr>
        <w:pStyle w:val="Style15"/>
        <w:rPr>
          <w:color w:val="000000"/>
        </w:rPr>
      </w:pPr>
      <w:r>
        <w:rPr>
          <w:b/>
          <w:bCs/>
          <w:i/>
          <w:iCs/>
          <w:sz w:val="28"/>
          <w:szCs w:val="28"/>
        </w:rPr>
        <w:t>Цели урока:</w:t>
      </w:r>
      <w:r>
        <w:rPr>
          <w:color w:val="000000"/>
        </w:rPr>
        <w:t xml:space="preserve"> 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Деятелъностная цель:</w:t>
      </w:r>
      <w:r>
        <w:rPr>
          <w:color w:val="000000"/>
          <w:sz w:val="28"/>
          <w:szCs w:val="28"/>
        </w:rPr>
        <w:t> формирование у учащихся умений реализации новых способов действ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держательная цель:</w:t>
      </w:r>
      <w:r>
        <w:rPr>
          <w:color w:val="000000"/>
          <w:sz w:val="28"/>
          <w:szCs w:val="28"/>
        </w:rPr>
        <w:t> расширение понятийной базы за счет включения в нее новой теоремы</w:t>
      </w:r>
      <w:r>
        <w:rPr>
          <w:sz w:val="28"/>
          <w:szCs w:val="28"/>
        </w:rPr>
        <w:t xml:space="preserve">  «Площадь треугольника по двум сторонам и углу между ними»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ть умение четко выделять идею, этапы и шаги доказательства, находить к ним обосн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учиться применять теорему при решении задач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систематизировать знания  школьников по нахождению площади треугольника через выполнение практического задания в групп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>4) обогатить опыт организации деятельности учащихся при групповом взаимодействии с правом выбора варианта затребованн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)  развивать у учащихся коммуникативные навыки об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6) обогатить опыт использования компьютера через перенос навыков, полученных на уроках информатики, на уроки математики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развитие умений пользоваться электронным справочни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поиск нужной информации в Интерне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работать с програм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>7) развивать интеллектуальные умения: сравнение, анализ, синтез и способность к самооценке и самоанализ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>Формы организации деятельности учащихся: фронтальная, групповая, индивидуаль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орудование </w:t>
      </w:r>
      <w:r>
        <w:rPr>
          <w:b/>
          <w:i/>
          <w:iCs/>
          <w:sz w:val="28"/>
          <w:szCs w:val="28"/>
        </w:rPr>
        <w:t>к уроку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цифровой проектор, компьютеры, экран, доступ в Интернет, электронный справочник «Площади плоских фигур», презентации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: «Еще раз о площади треугольника» (для учителя), «Еще раз о площади треугольника» (для ученика), «Кто быстрее?»; электронный раздаточный дидактический материал для работы групп (см. Папка «Раздаточный материал для групп»); рабочие плакаты для отчетов групп; фломастеры, учебник Л.СМ. Атанасян «Геометрия 7 – 11», конверт №1 (для практической работы), конверт «Затребованная помощь» №2 (мозаика карточек с готовым доказательством).</w:t>
      </w:r>
    </w:p>
    <w:p>
      <w:pPr>
        <w:pStyle w:val="Style15"/>
        <w:spacing w:lineRule="auto" w:line="360"/>
        <w:rPr/>
      </w:pPr>
      <w:r>
        <w:rPr>
          <w:b/>
          <w:bCs/>
          <w:i/>
          <w:iCs/>
          <w:sz w:val="28"/>
          <w:szCs w:val="28"/>
        </w:rPr>
        <w:t>План уро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Оргмомент и </w:t>
      </w:r>
      <w:r>
        <w:rPr>
          <w:rStyle w:val="Emphasis"/>
          <w:bCs/>
          <w:i w:val="false"/>
          <w:color w:val="000000"/>
          <w:sz w:val="28"/>
          <w:szCs w:val="28"/>
        </w:rPr>
        <w:t>этап мотивации (самоопределения) к учебной деятельности</w:t>
      </w:r>
      <w:r>
        <w:rPr>
          <w:rStyle w:val="Emphasis"/>
          <w:b/>
          <w:bCs/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 выработать на личностно значимом уровне внутренней готовности выполнения требований учебной деятельности.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2. Выделить и сформулировать новое знание. Смоделировать способ открытия нового знания.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3. Вычленить мыслительные операции  и умения, используемые при открытии нового знания.  Определить необходимые ЗУН и способы его повторен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Самостоятельная работа в группах по изучению доказательства теоремы по выбору Практическая работа «Нахождение площади треугольника различными способами: электронный справочник, Интернет, палетка»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5. Инструктаж к групповой работе по изучению теор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убличная защита доказ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7.Сравнение групповых работ с презентацией учителя и учебником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8.  Упражнения для  усвоения и а закрепления теоремы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 xml:space="preserve"> Подведение итогов. </w:t>
      </w:r>
      <w:r>
        <w:rPr>
          <w:color w:val="000000"/>
          <w:sz w:val="28"/>
          <w:szCs w:val="28"/>
        </w:rPr>
        <w:t>Рефлексия деятельности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становка домашнего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>. Организационный этап (мотивация и постановка цели и задач уро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овременный ученик. Каким он должен быть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Прилежным, активным, самостоятельным, умеющим добывать знания и применять их на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Назовите источники информации для получения знаний и ум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Учитель, ученик, учебники, справочники, Интернет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мы вместе будем учиться добывать знания, используя вышеперечисленные источники. Чтобы нам было комфортно, будем работать в группах и позовем на помощь учителя информа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урока «Еще раз о площади треугольника». Как вы думаете, почему «еще раз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Мы научились находить площадь треугольника в восьмом кла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мы познакомимся с новым способом нахождения площади треугольника. Хотите узнать? Тогда на Рабочем столе вашего компьютера найдите Папку «Раздаточный материал для групп» и запустите презентацию с названием темы уро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II</w:t>
      </w:r>
      <w:r>
        <w:rPr>
          <w:b/>
          <w:i/>
          <w:iCs/>
          <w:sz w:val="28"/>
          <w:szCs w:val="28"/>
        </w:rPr>
        <w:t>. Практическая работа в группах, позволяющая актуализировать и систематизировать ранее полученные знания по нахождению площади треугольника и показывающая необходимость изучения новой формулы, увиденной в справочнике или Интерн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бота организована через диалог «ученик - компьютер – учитель»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щиеся на своих компьютерах работают над заданиями, изложенными в презентации для ученика. (см. папку «Раздаточный материал для групп»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школьники в группах находят площадь треугольника, выполняя различные построения и измерения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меняют формулы известные им из курса геометрии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суждают преимущества и недостатки каждого способа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лкиваются с необходимостью изучения нового способа вычисления площади треугольника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ложенная практическая работа позволяет применить и закрепить огромный объем умений и навык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итель математики руководит групповой работой учащихся по выполнению практической работы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pacing w:lineRule="auto" w:line="36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итель информатики консультирует учащихся по вопросам поиска информации в Интернет.</w:t>
      </w:r>
    </w:p>
    <w:p>
      <w:pPr>
        <w:pStyle w:val="Normal"/>
        <w:shd w:fill="FFFFFF" w:val="clear"/>
        <w:spacing w:lineRule="auto" w:line="360"/>
        <w:ind w:left="6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см. презентацию «Еще раз о площади треугольника» для учител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36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360" w:hanging="0"/>
        <w:jc w:val="both"/>
        <w:rPr/>
      </w:pPr>
      <w:r>
        <w:rPr>
          <w:b/>
          <w:i/>
          <w:iCs/>
          <w:sz w:val="28"/>
          <w:szCs w:val="28"/>
          <w:lang w:val="en-US"/>
        </w:rPr>
        <w:t>III</w:t>
      </w:r>
      <w:r>
        <w:rPr>
          <w:b/>
          <w:i/>
          <w:iCs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Инструктаж к групповой работе по изучению теор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инструктирует учащихся: о способе деятельности, о месте нахождения материала. Выясняет с учащимися этапы работы над теоре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нная теорема не является сложной, достаточно прозрачно ее доказательство, в связи с этим  учащиеся в группе оформляют доказательство на плакатах самостоятельно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групп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2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ть доказательств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48" w:firstLine="1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основную идею доказатель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2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ить этапы и шаги доказ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  <w:tab w:val="left" w:pos="2626" w:leader="none"/>
        </w:tabs>
        <w:autoSpaceDE w:val="false"/>
        <w:spacing w:lineRule="auto" w:line="360"/>
        <w:ind w:left="5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дать обоснование каждому шагу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58" w:firstLine="1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ь выступление от группы в защиту приведенного доказ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труднений можно «затребовать помощь» одного из тип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дея доказатель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«Мозаика» из конверта № 2 (в ней предложено оформленное доказательство, разрезанное на карточки) </w:t>
      </w:r>
      <w:r>
        <w:rPr>
          <w:i/>
          <w:sz w:val="28"/>
          <w:szCs w:val="28"/>
        </w:rPr>
        <w:t>этот вариант помощи для учащихся со слабой математической подготовко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Интернета  учитель информатики дает указание в группах.</w:t>
      </w:r>
    </w:p>
    <w:p>
      <w:pPr>
        <w:pStyle w:val="Normal"/>
        <w:shd w:fill="FFFFFF" w:val="clear"/>
        <w:spacing w:lineRule="auto" w:line="360"/>
        <w:ind w:left="66" w:hanging="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см. презентацию «Еще раз о площади треугольника» для учите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IV</w:t>
      </w:r>
      <w:r>
        <w:rPr>
          <w:b/>
          <w:i/>
          <w:iCs/>
          <w:sz w:val="28"/>
          <w:szCs w:val="28"/>
        </w:rPr>
        <w:t>. Самостоятельная работа в группах по изучению доказательства теор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подходят к каждой группе, слушают высказывания учащихся, оказывают «затребованную помощь». После обсуждения в группах учащиеся готовят плакат (слайд) со своими результатами по оформлению доказательства теоремы, выбирают и готовят к выступлению спикера от группы.</w:t>
      </w:r>
    </w:p>
    <w:p>
      <w:pPr>
        <w:pStyle w:val="Normal"/>
        <w:shd w:fill="FFFFFF" w:val="clear"/>
        <w:spacing w:lineRule="auto" w:line="360"/>
        <w:ind w:left="66" w:hanging="0"/>
        <w:jc w:val="both"/>
        <w:rPr/>
      </w:pPr>
      <w:r>
        <w:rPr>
          <w:iCs/>
          <w:sz w:val="28"/>
          <w:szCs w:val="28"/>
        </w:rPr>
        <w:t>(см. презентацию «Еще раз о площади треугольника» для учите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en-US"/>
        </w:rPr>
        <w:t>V</w:t>
      </w:r>
      <w:r>
        <w:rPr>
          <w:b/>
          <w:i/>
          <w:iCs/>
          <w:sz w:val="28"/>
          <w:szCs w:val="28"/>
        </w:rPr>
        <w:t>. Публичная защита доказательств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группа начинает свое выступление с формулировки теоремы, с выделения условия и заключения теоремы. Спикер каждой группы приводит шаги доказательства и обоснование к ним, используя подготовленный плакат (слайд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дет активное обсуждение доказательства, в ходе которого с помощью вопросов учителя и учащихся обосновывается тот или иной вариа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вопросы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 Какова идея доказательства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колько шагов и почему выделили столько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 Почему сделаны именно эти дополнительные построения?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акие теоретические обоснования использовали?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ак осуществляли поиск в Интернете?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акая группа использовала несколько видов помощи?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акой вид поиска информации понравился  и почему?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Что возьмем для себя на будущее?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VI</w:t>
      </w:r>
      <w:r>
        <w:rPr>
          <w:b/>
          <w:i/>
          <w:iCs/>
          <w:sz w:val="28"/>
          <w:szCs w:val="28"/>
        </w:rPr>
        <w:t>. Сравнение групповых работ с презентацией учителя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ие варианты доказательства вы нашли в Интернете и в учебнике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зовите идеи, используемые разными авторами при доказательств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ое доказательство вам понравилось больше и почему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sz w:val="28"/>
          <w:szCs w:val="28"/>
        </w:rPr>
        <w:t>(см. презентацию «Еще раз о площади треугольника» для учите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VII</w:t>
      </w:r>
      <w:r>
        <w:rPr>
          <w:b/>
          <w:i/>
          <w:iCs/>
          <w:sz w:val="28"/>
          <w:szCs w:val="28"/>
        </w:rPr>
        <w:t xml:space="preserve">. Усвоение теоремы. </w:t>
      </w:r>
      <w:r>
        <w:rPr>
          <w:b/>
          <w:i/>
          <w:sz w:val="28"/>
          <w:szCs w:val="28"/>
        </w:rPr>
        <w:t xml:space="preserve">На этом этапе основная задача связана с обеспечением запоминания формулировки теоремы и ее доказатель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читель организует </w:t>
      </w:r>
      <w:r>
        <w:rPr>
          <w:b/>
          <w:i/>
          <w:sz w:val="28"/>
          <w:szCs w:val="28"/>
        </w:rPr>
        <w:t>диалог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ло дано?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ребовалось доказать?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а полная формулировка теоремы?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новная идея доказательства?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шаги доказательства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теоретические знания использовались при доказательстве?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а цель их использован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Игра</w:t>
      </w:r>
      <w:r>
        <w:rPr>
          <w:sz w:val="28"/>
          <w:szCs w:val="28"/>
        </w:rPr>
        <w:t xml:space="preserve"> «Кто быстрее?» Учащиеся работают в группах с презентацией «Кто быстрее». Восстанавливают порядок предложенных слайдов и удаляют лишние. (см. презентацию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ажно показать непосредственное применение теоремы, поэтому учитель предлагает </w:t>
      </w:r>
      <w:r>
        <w:rPr>
          <w:b/>
          <w:i/>
          <w:sz w:val="28"/>
          <w:szCs w:val="28"/>
        </w:rPr>
        <w:t>Задачи 1, 2, 3, 4</w:t>
      </w:r>
      <w:r>
        <w:rPr>
          <w:sz w:val="28"/>
          <w:szCs w:val="28"/>
        </w:rPr>
        <w:t xml:space="preserve"> (см. </w:t>
      </w:r>
      <w:r>
        <w:rPr>
          <w:iCs/>
          <w:sz w:val="28"/>
          <w:szCs w:val="28"/>
        </w:rPr>
        <w:t>презентацию «Еще раз о площади треугольника» для учител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VIII</w:t>
      </w:r>
      <w:r>
        <w:rPr>
          <w:b/>
          <w:i/>
          <w:iCs/>
          <w:sz w:val="28"/>
          <w:szCs w:val="28"/>
        </w:rPr>
        <w:t>. Подведение итогов и постановка домашнего задания. (Самоанализ и самооценка, самоопределение выбора домашнего задания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 подводят итоги урока: подсчитывают «+», заработанные на уроке, и пользуясь алгоритмом, предложенным учителем, выставляют себе отметку за урок. Намечают пути дальнейшей работы с теоремой, что позволяет мотивировать следующее домашнее задан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готовиться к конкурсу шпаргалок «Площадь треугольника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Cs/>
          <w:sz w:val="28"/>
          <w:szCs w:val="28"/>
        </w:rPr>
        <w:t>Решить задачи № 1059 (для всех), 1020 (с учетом полученных отметок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желанию подобрать две три задачи по данной теме для создания презентации на уроке информатики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Анализ ур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>. Какова роль компьютера на уроке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пьютер помога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динять слово, образ и действие (Я услышал и забыл. Я увидел и запомнил. Я сделал и понял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ть затребованную учащимися помощь: выход в Интернет и поиск информации в нем и в электронном справочн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тить знания учащихся по использованию ИКТ на других уроках и разных жизненных ситуац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воляет экономить время на уроке по выполнению чертежей и запис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уально представить результаты групповой работы для дальнейшего обсуж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осуществлять проверку решений в режиме диалога, поскольку смену слайдов предваряют вопрос учителя и ответ 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ает оперативно проверить правильность выполненного теста здесь и сейча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ить информацию для уроков повторения, а также для учащихся, пропустивших урок, предложив на диске презентацию дом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им учащимся быстро корректировать свои записи («черновик превращать в чистовик»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ть знания, полученные на уроках геометрии по данной тем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ает интерес к предм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>II</w:t>
      </w:r>
      <w:r>
        <w:rPr>
          <w:b/>
          <w:i/>
          <w:iCs/>
          <w:sz w:val="28"/>
          <w:szCs w:val="28"/>
        </w:rPr>
        <w:t>. Какие ставились задачи для повышения эффективности обучени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радиционном уроке изучения теоремы учитель чаще всего сам приводит ее доказательство, причем то, которое дано в учебнике, а учащиеся записывают его в свои тетради. Записывают, не задумываясь, «ведь учитель знает, что пишет». Такое списывание приводит учащихся к безделью на уроке. Не секрет, что доказательства теорем быстро забываются учащимися. Поэтому мы должны стремиться не столько к запоминанию, сколько к логическому обоснованию суждений, выработке у учащихся умений и навыков, благодаря которым они в состоянии самостоятельно разобраться в них. Для этого полезны учебные задания на поиск идеи, шагов доказательства и их обоснования, что и сделано на уро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0" w:firstLine="1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ой путь активизации деятельности учащихся связан с отысканием различных способов доказательства теорем. Поэтому на уроке предложена работа по учебнику Л.С. Атанасяна, вариант учителя, в Интернете и самостоятельный поиск доказательства теоремы. Сравнение вариантов доказательств даст возможность еще раз поговорить о логическом строении геометр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left="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ко-ориентированный характер практической работы позволил систематизировать имеющиеся знания по нахождению площади треугольника разных видов различными способами. Это является немало важным при повторении курса геометрии в 9 класс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ая работа организована таким образом, что позволяет каждом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0" w:firstLine="1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сти новый коммуникативный опы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0" w:firstLine="1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тить видение предложенной пробле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0" w:firstLine="1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технику дискуссий (умение формулировать высказывания, аргументировать свою точку зрения, соотносить свою точку зрения с другими, критически подходить к своему мнению и мнению окружающих, а в итоге корректировать свою позицию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0" w:firstLine="1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ить инициативу, самостоятельность, избирательность в способах рабо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0" w:firstLine="1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увствовать уважение к себе и проявить терпимость к друг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jc w:val="both"/>
        <w:rPr>
          <w:iCs/>
          <w:vanish/>
          <w:sz w:val="28"/>
          <w:szCs w:val="28"/>
        </w:rPr>
      </w:pPr>
      <w:r>
        <w:rPr>
          <w:sz w:val="28"/>
          <w:szCs w:val="28"/>
        </w:rPr>
        <w:t xml:space="preserve">4. Время изучения данной темы по геометрии удачно совпадает с изучением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что повышает эффективность уроков информатики и полученные знания находят практическое применение в других областях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89"/>
        </w:tabs>
        <w:ind w:left="1789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789"/>
        </w:tabs>
        <w:ind w:left="1789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16:00Z</dcterms:created>
  <dc:creator>kuznetsova</dc:creator>
  <dc:description/>
  <cp:keywords/>
  <dc:language>en-US</dc:language>
  <cp:lastModifiedBy>Квартира</cp:lastModifiedBy>
  <dcterms:modified xsi:type="dcterms:W3CDTF">2019-11-01T10:32:00Z</dcterms:modified>
  <cp:revision>19</cp:revision>
  <dc:subject/>
  <dc:title>Признак перпендикулярности плоскостей (урок геометрии в 10 классе)</dc:title>
</cp:coreProperties>
</file>